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ВЫСШЕГО ОБРАЗОВАНИЯ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bookmarkStart w:id="0" w:name="_Hlk52222634"/>
      <w:bookmarkEnd w:id="0"/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rFonts w:eastAsia="Times New Roman"/>
          <w:b/>
          <w:color w:val="000000"/>
          <w:sz w:val="28"/>
          <w:szCs w:val="28"/>
        </w:rPr>
        <w:t>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2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52222634"/>
      <w:bookmarkStart w:id="2" w:name="_Hlk52222634"/>
      <w:bookmarkEnd w:id="2"/>
    </w:p>
    <w:p>
      <w:pPr>
        <w:pStyle w:val="Normal"/>
        <w:jc w:val="center"/>
        <w:rPr/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ВЫСШЕГО ОБРАЗОВАНИЯ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rFonts w:eastAsia="Times New Roman"/>
          <w:b/>
          <w:color w:val="000000"/>
          <w:sz w:val="28"/>
          <w:szCs w:val="28"/>
        </w:rPr>
        <w:t>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2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11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для проведения практических и семинарских занятий по учебной дисциплине «</w:t>
      </w:r>
      <w:bookmarkStart w:id="3" w:name="_Hlk52222806"/>
      <w:r>
        <w:rPr>
          <w:sz w:val="28"/>
          <w:szCs w:val="28"/>
        </w:rPr>
        <w:t>Статистика</w:t>
      </w:r>
      <w:bookmarkEnd w:id="3"/>
      <w:r>
        <w:rPr>
          <w:sz w:val="28"/>
          <w:szCs w:val="28"/>
        </w:rPr>
        <w:t xml:space="preserve">» для студентов направления подготовки </w:t>
      </w:r>
      <w:bookmarkStart w:id="4" w:name="_Hlk52222832"/>
      <w:r>
        <w:rPr>
          <w:sz w:val="28"/>
          <w:szCs w:val="28"/>
        </w:rPr>
        <w:t xml:space="preserve">36.03.02 Зоотехния </w:t>
      </w:r>
      <w:bookmarkEnd w:id="4"/>
      <w:r>
        <w:rPr>
          <w:sz w:val="28"/>
          <w:szCs w:val="28"/>
        </w:rPr>
        <w:t xml:space="preserve">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В. Крутушкина – Макеевка: ДОНАГРА, 2022. – 23 с.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  <w:szCs w:val="28"/>
        </w:rPr>
        <w:t>Гизатуллина Е.Н.</w:t>
      </w:r>
      <w:r>
        <w:rPr>
          <w:sz w:val="28"/>
          <w:szCs w:val="28"/>
        </w:rPr>
        <w:t>, кандидат экономических наук, доцент, доцент кафедры финансов и бухгалтерского учета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  <w:szCs w:val="28"/>
        </w:rPr>
        <w:t>Удалых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учебной дисциплине «Статистика». Содержат задания для подготовки к практическим занятиям, типовые задачи с решениями, задачи для подготовки к занятию. Предложенные задания закрепляют полученные студентами теоретические знания </w:t>
      </w:r>
      <w:r>
        <w:rPr>
          <w:sz w:val="28"/>
          <w:szCs w:val="28"/>
          <w:lang w:val="uk-UA"/>
        </w:rPr>
        <w:t>по дисциплине</w:t>
      </w:r>
      <w:r>
        <w:rPr>
          <w:sz w:val="28"/>
          <w:szCs w:val="28"/>
        </w:rPr>
        <w:t>. Предназначены для студентов всех форм обучения направления подготовки 36.03.02 Зоотех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/1 от “01” сентября 2022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/1 от “01” сентября 2022 года</w:t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4251" w:hanging="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Протокол №2 от «05» сентября 2022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© ДОНАГРА, 20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  <w:gridCol w:w="107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МЕСТО УЧЕБНОЙ ДИСЦИПЛИНЫ В УЧЕБНОМ ПРОЦЕСС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СЕМИНАРСКИХ ЗАНЯТИЙ И ИХ СОДЕРЖ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ЫЕ ЗАДАНИЯ ДЛЯ ПРАКТИЧЕСКИХ ЗАНЯТ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ДЛЯ НАПИСАНИЯ РЕФЕР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К ЭКЗАМЕН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И МЕСТО УЧЕБНОЙ ДИСЦИПЛИНЫ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ю учебной дисципли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Статистика»</w:t>
      </w:r>
      <w:r>
        <w:rPr>
          <w:color w:val="000000"/>
          <w:sz w:val="28"/>
          <w:szCs w:val="28"/>
        </w:rPr>
        <w:t xml:space="preserve"> является </w:t>
      </w:r>
      <w:r>
        <w:rPr>
          <w:sz w:val="28"/>
          <w:szCs w:val="28"/>
        </w:rPr>
        <w:t>получение систематизированного представления о теоретических основах статистики – статистической методологии и практическим навыкам сбора, обработки и анализа статистических данных, характеризующих экономическое и социальное развитие об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Основными задачами дисциплины являютс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теоретических основ о методах, формах, принципах и видах статистического исследования общественных явл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й по расчету статистических показате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й в использовании методов статистического анал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</w:rPr>
      </w:pPr>
      <w:bookmarkStart w:id="5" w:name="_Hlk113357209"/>
      <w:bookmarkEnd w:id="5"/>
      <w:r>
        <w:rPr>
          <w:rFonts w:eastAsia="Times New Roman"/>
          <w:b/>
          <w:bCs/>
        </w:rPr>
        <w:t>Универсальными (УК):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способен осуществлять поиск, критический анализ и синтез информации, применять системный подход для решения поставленных задач (УК-1)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Индикаторы достижения компетенции: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осуществляет систематизацию, представление и обработку информации, полученной из цифровых источников, используя информационные технологии (УК-1.3)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  <w:bookmarkStart w:id="6" w:name="_Hlk113357209"/>
      <w:bookmarkStart w:id="7" w:name="_Hlk113357209"/>
      <w:bookmarkEnd w:id="7"/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2 Планируемые результаты обучения по дисциплине «Статистика», характеризующих этапы формирования компетенций, соотнесенные с планируемыми результатами освоения образовательной программы по специальности </w:t>
      </w:r>
      <w:r>
        <w:rPr>
          <w:rFonts w:eastAsia="Times New Roman"/>
          <w:color w:val="000000"/>
        </w:rPr>
        <w:t>36.03.02 Зоотехния</w:t>
      </w:r>
      <w:r>
        <w:rPr>
          <w:rFonts w:eastAsia="Times New Roman"/>
        </w:rPr>
        <w:t xml:space="preserve">, направленность (профиль) </w:t>
      </w:r>
      <w:r>
        <w:rPr>
          <w:rFonts w:eastAsia="Times New Roman"/>
          <w:color w:val="000000"/>
        </w:rPr>
        <w:t>Зоотехния</w:t>
      </w:r>
      <w:r>
        <w:rPr>
          <w:rFonts w:eastAsia="Times New Roman"/>
        </w:rPr>
        <w:t xml:space="preserve"> представлены в таблице: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1559"/>
        <w:gridCol w:w="1843"/>
        <w:gridCol w:w="5670"/>
      </w:tblGrid>
      <w:tr>
        <w:trPr>
          <w:trHeight w:val="23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bookmarkStart w:id="8" w:name="_Hlk120976310"/>
            <w:bookmarkEnd w:id="8"/>
            <w:r>
              <w:rPr>
                <w:rFonts w:eastAsia="Times New Roman"/>
                <w:color w:val="000000"/>
                <w:sz w:val="22"/>
                <w:szCs w:val="22"/>
              </w:rPr>
              <w:t>Код компе</w:t>
              <w:softHyphen/>
              <w:t>тен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одержание компетен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4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color w:val="000000"/>
                <w:sz w:val="22"/>
                <w:szCs w:val="22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д и наименование индикатора достижения компетен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>
          <w:trHeight w:val="2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УК-1.3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существляет систематизацию, представление и обработку информации, полученной из цифровых источников, используя информационные технолог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Знание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Умение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осуществлять систематизацию, представление и обработку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Навык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проведения основ систематизации, представления и обработки информации, полученной из цифровых источников, используя информационные технологии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Опыт деятельности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проведения основ систематизации, представления и обработки информации, полученной из цифровых источников, используя информационные технологии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 1. Основы</w:t>
      </w:r>
      <w:r>
        <w:rPr/>
        <w:t xml:space="preserve"> </w:t>
      </w:r>
      <w:r>
        <w:rPr>
          <w:b/>
          <w:sz w:val="28"/>
          <w:szCs w:val="28"/>
        </w:rPr>
        <w:t>общей теории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Статистика как нау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и понимания термина «Статистика». История возникновения статистики как науки. Современное определение статистики как науки. Основные черты и особенности предмета статистической науки. Понятие статистической методологии. Место статистики в современной экономической нау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мет, метод, задачи курса. Основные категории статистической науки. Статистическая совокупность. Единица совокупности. Понятие признака. Вариация признака. Статистическая закономерность. Этапы статистического исследования. Источники статистическ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Статистическое наблю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статистического наблюдения. Этапы статистического наблюдения. Программно-методологические вопросы статистического наблюдения. Единица наблюдения. Объект наблюдения. Время наблюдения и критический момент наблю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ционные формы статистического наблюдения. Отчетность. Специально организованное статистическое наблюдение. Регист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статистического наблюдения. Непосредственное наблюдение. Документальный способ. Опро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статистического наблюдения по времени регистрации фактов. Текущее, периодическое и единовременное наблюдения. Виды статистического наблюдения по охвату единиц совокупности. Сплошное и несплошное наблюдения. Виды несплошного наблюдения. Выборочное наблюдение. Метод основного массива. Метод моментных наблюдений. Монографическ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очность статистического наблюдения. Ошибки статистического наблюдения. Случайные и систематические ошибки репрезентативности и регистраци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Статистическая сводка и группировка. Ряды распределения. Статистические таблицы и граф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уппировка и сводка материалов статистических наблюдений. Понятие сводки и группировки. Виды сводки. Простая и сложная сводки. Виды группировок. Группировочный признак. Простая и сложная группировки. Типологическая, структурная и аналитическая группировки. Определение количества групп при равномерном и неравномерном распределении единиц совокупности. Определение значения признака в каждой группе. Понятие интервала. Равные и неравные интервалы. Закрытые и открытые интервалы. Группировки с произвольными и специализированными интерва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ряда распределения и его виды. Вариационные и атрибутивные ряды распределения и его элементы. Варианта, частота и частость. Виды вариационных рядов распределения. Интервальные и дискретные вариационные ряды распределения. Графическое изображение рядов распределения. Полигон, гистограмма, кумуля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ичная группировка. Приемы вторичной группировки. Долевая перегруппировка и укрупнение интерв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истические таблицы и их элементы. Виды статистических таблиц по характеру подлежащего. Виды статистических таблиц по разработке показателей сказуемого. Правила построения статистических таб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статистическом графике. Его элементы. Классификация видов графиков. Диаграммы сравнения. Структурные диаграммы. Диаграммы динамики. Статистические карты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2. Статистические показател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Абсолютные и относительные показат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статистического показателя. Показатель-категория и конкретный статистический показате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бсолютные и относительные величины. Понятие и виды абсолютных величин. Натуральные и условно-натуральные измерители. Стоимостные и трудовые единицы изме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и виды относительных величин. Формы выражения относительных величин. Относительный показатель плана. Относительный показатель реализации плана. Относительный показатель динамики. Базисный и цепной показатели динамики и их взаимосвязи. Относительный показатель структуры. Относительные показатели координации и сравнения. Относительный показатель интенсивности и его особенности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5. Средние велич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ие величины. Сущность, понятие и особенность средней величины. Виды средних величин. Средняя степенная и ее виды. Исходное соотношение средней. Простая и взвешенная средняя велич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яя арифметическая величина. Свойства средней арифметической величины и их практическое применение. Средняя гармоническая величина. Средняя геометрическая величина. Средняя квадратическая величина. Средняя структурная, ее значение и виды. Мода, медиана, квартили, деци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оказатели вари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вариации. Особенности вариации во времени и в пространстве. Показатели вариации. Абсолютные показатели вариации. Размах вариации. Среднее линейное отклонение. Дисперсия. Свойства дисперсии и их практическое применение. Среднее квадратическое отклонение. Правило «трех сигм». Виды дисперсий. Внутригрупповая дисперсия. Средняя из внутригрупповых дисперсий. Межгрупповая дисперсия. Общая дисперсия. Правило сложения дисперс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носительные показатели вариации. Эмпирическое корреляционное отношение. Эмпирический коэффициент детерминации. Коэффициент осцилляции. Линейный коэффициент вариации. Коэффициент вари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риация альтернативного признака. Средняя величина альтернативного признака. Среднее квадратическое отклонение и дисперсия альтернативного призна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7. Выборочное наблю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очное наблюдение. Понятие выборочного наблюдения, причины его применения. Преимущества выборочного наблюдения. Теоретические основы выборочного наблюдения. Средняя и предельная ошибки выборки. Определение доверительных интерв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отбора. Индивидуальный, групповой и комбинированный отборы. Расчет средней ошибки при комбинированном отборе. Повторный и бесповторный отборы. Типы выборок. Собственно случайная выборка. Механическая выборка. Типическая выборка. Серийная выборка. Расчет предельной ошибки выборки в разных типах выбо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ределение необходимой численности выборочной совокупности для разных типов выборок. Необходимые условия для определения численности выборки. Распространение результатов выборочного обследования на генеральную совокупность. Метод прямого счета и метод поправочного коэффици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лая выборка. Особенности расчета средней и предельной ошибки в малых выборк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8. Статистическое изучение динамики социально-экономических явлений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яды динамики. Понятие рядов динамики. Их элементы и виды. Интервальные и моментные временные ряды. Сопоставимость уровней ряда динамики. Основные причины несопоставимости уровней ряда динамики. Приемы приведения рядов динамики к сопоставимому виду. Смыкание ряда динамики и приведение к единому основанию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>Аналитические показатели ряда динамики. Абсолютный прирост. Коэффициент роста. Темп роста. Темп прироста. Абсолютное значение 1 % прирост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>Средние уровни ряда динамики. Средняя хронологическая величина и особенности ее применения в рядах динамик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Средние аналитические показатели ряда динамики. Средний абсолютный прирост. Средний коэффициент роста. Средний темп роста. Средний темп прирост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оды выявления общей тенденции развития явления. Экстраполяция и интерполяция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Экономические индек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дексы. Понятие экономических индексов и их классификация. Сфера применения экономических индексов. Понятие индексируемой величины и веса индекса. Индивидуальные и сводные индек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грегатные и средние индексы. Особенности применения агрегатных и средних индексов и их интерпретация. Арифметические и гармонические индек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ы динамических индексов. База индекса. Системы индексов с постоянными и переменными весами. Особенности их построения для количественных и качественных показ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дексы Ласпейреса и Пааше. Индекс инфляции. Индекс-дефлятор. Индекс потребительских цен. Идеальный индекс Фиш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уктурные индексы. Анализ динамики среднего уровня качественного показателя. Особенности построения и их интерпрета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странственно-территориальные индексы. Индекс Эджворта. Многофакторные индексы. Метод взаимосвязанных частных индекс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Статистика как наук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и понимания термина «Статистик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нятие статистической методолог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мет, метод, задачи кур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нятие призна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Этапы статистического иссле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Статистическое наблюдение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статистического наблюд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Организационные формы статистического наблю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пособы статистического наблюд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Виды статистического наблюдения по времени регистрации фа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Точность статистического наблюдения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Статистическая сводка и группировка. Ряды распределения. Статистические таблицы и график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уппировка и сводка материалов статистических наблюд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иды группиров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Понятие ряда распределения и его виды. Вариационные и атрибутивные ряды распределения и его элемен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Статистические таблицы и их элемен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нятие о статистическом графике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Абсолютные и относительные показател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онятие статистического показате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Абсолютные и относительные величи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нятие и виды относительных величин.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5. Средние величины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редние величи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иды средних величин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оказатели вариации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онятие вари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Абсолютные показатели вари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носительные показатели вари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ариация альтернативного признак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7. Выборочное наблюдение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борочное наблюд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иды отб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ение необходимой численности выборочной совокупности для разных типов выбо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Малая выборк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 8. Статистическое изучение динамики социально-экономических явлени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Ряды динамики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Аналитические показатели ряда динамики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3.Средние уровни ряда динамики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iCs/>
          <w:sz w:val="28"/>
          <w:szCs w:val="28"/>
        </w:rPr>
        <w:t>4.Методы выявления общей тенденции развития явления. Экстраполяция и интерполяция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Экономические индексы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1.Индексы. Понятие экономических индексов и их классификация.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Агрегатные и средние индексы.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3.Индексы Ласпейреса и Пааше.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Структурные индексы. </w:t>
      </w:r>
    </w:p>
    <w:p>
      <w:pPr>
        <w:pStyle w:val="Normal"/>
        <w:tabs>
          <w:tab w:val="clear" w:pos="708"/>
          <w:tab w:val="left" w:pos="62" w:leader="none"/>
        </w:tabs>
        <w:ind w:left="1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</w:t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sz w:val="28"/>
        </w:rPr>
        <w:t>Назовите основные этапы в эволюции смыслового содержания термина</w:t>
      </w:r>
      <w:r>
        <w:rPr>
          <w:spacing w:val="-2"/>
          <w:sz w:val="28"/>
        </w:rPr>
        <w:t xml:space="preserve"> </w:t>
      </w:r>
      <w:r>
        <w:rPr>
          <w:sz w:val="28"/>
        </w:rPr>
        <w:t>Статистика».</w:t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sz w:val="28"/>
        </w:rPr>
        <w:t>Укажите, как именуется работник, для которого сбор статистических данных является родом</w:t>
      </w:r>
      <w:r>
        <w:rPr>
          <w:spacing w:val="-20"/>
          <w:sz w:val="28"/>
        </w:rPr>
        <w:t xml:space="preserve"> </w:t>
      </w:r>
      <w:r>
        <w:rPr>
          <w:sz w:val="28"/>
        </w:rPr>
        <w:t>профессиональной деятельности.</w:t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Назовите в качестве примера сферы социально- экономической жизни общества, изучаемые</w:t>
      </w:r>
      <w:r>
        <w:rPr>
          <w:spacing w:val="-23"/>
          <w:sz w:val="28"/>
        </w:rPr>
        <w:t xml:space="preserve"> </w:t>
      </w:r>
      <w:r>
        <w:rPr>
          <w:sz w:val="28"/>
        </w:rPr>
        <w:t>статистикой.</w:t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Сформулируйте определение статистики как науки и дайте ему соответствующее</w:t>
      </w:r>
      <w:r>
        <w:rPr>
          <w:spacing w:val="-1"/>
          <w:sz w:val="28"/>
        </w:rPr>
        <w:t xml:space="preserve"> </w:t>
      </w:r>
      <w:r>
        <w:rPr>
          <w:sz w:val="28"/>
        </w:rPr>
        <w:t>обоснование.</w:t>
      </w:r>
    </w:p>
    <w:p>
      <w:pPr>
        <w:pStyle w:val="Style17"/>
        <w:tabs>
          <w:tab w:val="clear" w:pos="708"/>
          <w:tab w:val="left" w:pos="925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925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Дайте характеристику основным чертам определения предмета</w:t>
      </w:r>
      <w:r>
        <w:rPr>
          <w:spacing w:val="-2"/>
          <w:sz w:val="28"/>
        </w:rPr>
        <w:t xml:space="preserve"> </w:t>
      </w:r>
      <w:r>
        <w:rPr>
          <w:sz w:val="28"/>
        </w:rPr>
        <w:t>статистики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почему статистика является общественной</w:t>
      </w:r>
      <w:r>
        <w:rPr>
          <w:spacing w:val="-8"/>
          <w:sz w:val="28"/>
        </w:rPr>
        <w:t xml:space="preserve"> </w:t>
      </w:r>
      <w:r>
        <w:rPr>
          <w:sz w:val="28"/>
        </w:rPr>
        <w:t>наукой?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почему статистика изучает количественную</w:t>
      </w:r>
      <w:r>
        <w:rPr>
          <w:spacing w:val="-28"/>
          <w:sz w:val="28"/>
        </w:rPr>
        <w:t xml:space="preserve"> </w:t>
      </w:r>
      <w:r>
        <w:rPr>
          <w:sz w:val="28"/>
        </w:rPr>
        <w:t>сторону общественных явлений в связи с их качественным содержанием?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почему статистика изучает массовые</w:t>
      </w:r>
      <w:r>
        <w:rPr>
          <w:spacing w:val="-5"/>
          <w:sz w:val="28"/>
        </w:rPr>
        <w:t xml:space="preserve"> </w:t>
      </w:r>
      <w:r>
        <w:rPr>
          <w:sz w:val="28"/>
        </w:rPr>
        <w:t>явления?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г) почему каждое статистическое исследование должно опираться на изучение всех относящихся к данному вопросу</w:t>
      </w:r>
      <w:r>
        <w:rPr>
          <w:spacing w:val="-1"/>
          <w:sz w:val="28"/>
        </w:rPr>
        <w:t xml:space="preserve"> </w:t>
      </w:r>
      <w:r>
        <w:rPr>
          <w:sz w:val="28"/>
        </w:rPr>
        <w:t>фактов?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2</w:t>
      </w:r>
    </w:p>
    <w:p>
      <w:pPr>
        <w:pStyle w:val="Style17"/>
        <w:tabs>
          <w:tab w:val="clear" w:pos="708"/>
          <w:tab w:val="left" w:pos="825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sz w:val="28"/>
        </w:rPr>
        <w:t>К каким видам (количественным или атрибутивным) относятся следующие признаки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количество работников на</w:t>
      </w:r>
      <w:r>
        <w:rPr>
          <w:spacing w:val="-2"/>
          <w:sz w:val="28"/>
        </w:rPr>
        <w:t xml:space="preserve"> </w:t>
      </w:r>
      <w:r>
        <w:rPr>
          <w:sz w:val="28"/>
        </w:rPr>
        <w:t>фирме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родственные связи членов семьи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пол и возрас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г) социальное положение вкладчика в</w:t>
      </w:r>
      <w:r>
        <w:rPr>
          <w:spacing w:val="-3"/>
          <w:sz w:val="28"/>
        </w:rPr>
        <w:t xml:space="preserve"> </w:t>
      </w:r>
      <w:r>
        <w:rPr>
          <w:sz w:val="28"/>
        </w:rPr>
        <w:t>банк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д) этажность жи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мещений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е) количество детей в</w:t>
      </w:r>
      <w:r>
        <w:rPr>
          <w:spacing w:val="-3"/>
          <w:sz w:val="28"/>
        </w:rPr>
        <w:t xml:space="preserve"> </w:t>
      </w:r>
      <w:r>
        <w:rPr>
          <w:sz w:val="28"/>
        </w:rPr>
        <w:t>семье;'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ж) розничный товарооборот торговых</w:t>
      </w:r>
      <w:r>
        <w:rPr>
          <w:spacing w:val="-6"/>
          <w:sz w:val="28"/>
        </w:rPr>
        <w:t xml:space="preserve"> </w:t>
      </w:r>
      <w:r>
        <w:rPr>
          <w:sz w:val="28"/>
        </w:rPr>
        <w:t>объедин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sz w:val="28"/>
        </w:rPr>
        <w:t>Укажите, какие совокупности можно выделить в высшем учебном заведении для статистиче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изучения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Укажите, какие можно выделить</w:t>
      </w:r>
      <w:r>
        <w:rPr>
          <w:spacing w:val="-22"/>
          <w:sz w:val="28"/>
        </w:rPr>
        <w:t xml:space="preserve"> </w:t>
      </w:r>
      <w:r>
        <w:rPr>
          <w:sz w:val="28"/>
        </w:rPr>
        <w:t>статистические совокупности кредитных учреждений; сферы потребительского рынка; крестьянских</w:t>
      </w:r>
      <w:r>
        <w:rPr>
          <w:spacing w:val="-7"/>
          <w:sz w:val="28"/>
        </w:rPr>
        <w:t xml:space="preserve"> </w:t>
      </w:r>
      <w:r>
        <w:rPr>
          <w:sz w:val="28"/>
        </w:rPr>
        <w:t>хозяйств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pacing w:val="-1"/>
          <w:w w:val="99"/>
          <w:sz w:val="28"/>
        </w:rPr>
        <w:t>строительного производства.</w:t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Какими количественными и атрибутивными</w:t>
      </w:r>
      <w:r>
        <w:rPr>
          <w:spacing w:val="-23"/>
          <w:sz w:val="28"/>
        </w:rPr>
        <w:t xml:space="preserve"> </w:t>
      </w:r>
      <w:r>
        <w:rPr>
          <w:sz w:val="28"/>
        </w:rPr>
        <w:t>признаками можно охарактеризовать совокупность студентов</w:t>
      </w:r>
      <w:r>
        <w:rPr>
          <w:spacing w:val="-9"/>
          <w:sz w:val="28"/>
        </w:rPr>
        <w:t xml:space="preserve"> </w:t>
      </w:r>
      <w:r>
        <w:rPr>
          <w:sz w:val="28"/>
        </w:rPr>
        <w:t>вуза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Исследуется совокупность коммерческих банков Москвы. Какими количественными и качественными признаками можно ее</w:t>
      </w:r>
      <w:r>
        <w:rPr>
          <w:spacing w:val="-1"/>
          <w:sz w:val="28"/>
        </w:rPr>
        <w:t xml:space="preserve"> </w:t>
      </w:r>
      <w:r>
        <w:rPr>
          <w:sz w:val="28"/>
        </w:rPr>
        <w:t>охарактеризовать?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3</w:t>
      </w:r>
    </w:p>
    <w:p>
      <w:pPr>
        <w:pStyle w:val="Style17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Назовите наиболее существенные варьирующие признаки, характеризующие студенческу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рупп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</w:t>
      </w:r>
      <w:r>
        <w:rPr>
          <w:sz w:val="28"/>
          <w:szCs w:val="28"/>
        </w:rPr>
        <w:t>. Назовите основные факторные признаки, определяющие вариацию успеваемост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туден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Назовите варьирующие и неварьирующие признаки, характеризующие людей; фермерские хозяйства; автомоби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анспорт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Назовите группы предприятий по форма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.</w:t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  <w:szCs w:val="28"/>
        </w:rPr>
        <w:t xml:space="preserve"> Какими признаками - прерывными или непрерывным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- являются: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а) численность населения страны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б) количество браков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водов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в) производство продукции легкой промышленности в стоимост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ии;</w:t>
      </w:r>
    </w:p>
    <w:p>
      <w:pPr>
        <w:pStyle w:val="Style17"/>
        <w:tabs>
          <w:tab w:val="clear" w:pos="708"/>
          <w:tab w:val="left" w:pos="886" w:leader="none"/>
        </w:tabs>
        <w:ind w:left="0" w:hanging="0"/>
        <w:jc w:val="both"/>
        <w:rPr/>
      </w:pPr>
      <w:r>
        <w:rPr>
          <w:sz w:val="28"/>
          <w:szCs w:val="28"/>
        </w:rPr>
        <w:t>г) капитальные вложения в стоимост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ражении;</w:t>
      </w:r>
    </w:p>
    <w:p>
      <w:pPr>
        <w:pStyle w:val="Style17"/>
        <w:tabs>
          <w:tab w:val="clear" w:pos="708"/>
          <w:tab w:val="left" w:pos="886" w:leader="none"/>
        </w:tabs>
        <w:ind w:left="0" w:hanging="0"/>
        <w:jc w:val="both"/>
        <w:rPr/>
      </w:pPr>
      <w:r>
        <w:rPr>
          <w:sz w:val="28"/>
          <w:szCs w:val="28"/>
        </w:rPr>
        <w:t>д) процент выполнения плана реализован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дукции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е) число посадочных мест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лете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ж) урожайность зерновых культур в центнерах с 1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4</w:t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К каким видам (качественным или количественным) относятся следующие признаки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а) тарифный разря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чего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б) бал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певаемости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в) фор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г) вид школы (начальная, неполная средняя и т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.)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д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циональность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  <w:szCs w:val="28"/>
        </w:rPr>
        <w:t>е) состояни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ра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Назовите общественные группы населения по источникам сред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ществ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Какими показателями можно охарактеризовать совокупность жите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рода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Приведите перечень показателей, которыми можно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при статистическом обследовании полно охарактеризовать след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еление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б) потребительск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ынок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ь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  <w:szCs w:val="28"/>
        </w:rPr>
        <w:t>г) транспорт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язь.</w:t>
      </w:r>
    </w:p>
    <w:p>
      <w:pPr>
        <w:pStyle w:val="TextBody"/>
        <w:jc w:val="both"/>
        <w:rPr/>
      </w:pPr>
      <w:r>
        <w:rPr>
          <w:sz w:val="28"/>
          <w:szCs w:val="28"/>
        </w:rPr>
        <w:t>Для этой цели используйте ежемесячный журнал Госкомстата России «Статистическое обозрение» или статистические ежегодники Госкомстата России или интернет-источн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  <w:szCs w:val="28"/>
        </w:rPr>
        <w:t xml:space="preserve"> Найдите соответствующие данные и сравните половой состав населения России по данным переписей населения 1970, 1979, 1989 и 2002 гг. Какие выводы на основании этого сравнения можно сделать о половой структуре населения России и тенденциях 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менения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Приведите примеры статистических показателей по качественным и количественным признакам, а также прерывным и непрерывным количественным признакам. Для этой цели используйте статистические ежегодники Госкомстата России и</w:t>
      </w:r>
      <w:r>
        <w:rPr>
          <w:spacing w:val="-1"/>
          <w:sz w:val="28"/>
        </w:rPr>
        <w:t xml:space="preserve"> </w:t>
      </w:r>
      <w:r>
        <w:rPr>
          <w:sz w:val="28"/>
        </w:rPr>
        <w:t>интернет-источн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Используя статистические сборники, или интернет-источники выпишите данные, характеризующие</w:t>
      </w:r>
      <w:r>
        <w:rPr>
          <w:spacing w:val="-17"/>
          <w:sz w:val="28"/>
        </w:rPr>
        <w:t xml:space="preserve"> </w:t>
      </w:r>
      <w:r>
        <w:rPr>
          <w:sz w:val="28"/>
        </w:rPr>
        <w:t>структуру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поголовья скота по категориям</w:t>
      </w:r>
      <w:r>
        <w:rPr>
          <w:spacing w:val="-5"/>
          <w:sz w:val="28"/>
        </w:rPr>
        <w:t xml:space="preserve"> </w:t>
      </w:r>
      <w:r>
        <w:rPr>
          <w:sz w:val="28"/>
        </w:rPr>
        <w:t>хозяйств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использования денежных доходов</w:t>
      </w:r>
      <w:r>
        <w:rPr>
          <w:spacing w:val="-2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производственных инвестиций по отраслям</w:t>
      </w:r>
      <w:r>
        <w:rPr>
          <w:spacing w:val="-17"/>
          <w:sz w:val="28"/>
        </w:rPr>
        <w:t xml:space="preserve"> </w:t>
      </w:r>
      <w:r>
        <w:rPr>
          <w:sz w:val="28"/>
        </w:rPr>
        <w:t>экономи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По статистическим сборникам Госкомстата России</w:t>
      </w:r>
      <w:r>
        <w:rPr>
          <w:spacing w:val="-21"/>
          <w:sz w:val="28"/>
        </w:rPr>
        <w:t xml:space="preserve"> </w:t>
      </w:r>
      <w:r>
        <w:rPr>
          <w:sz w:val="28"/>
        </w:rPr>
        <w:t>или интернет-источникам выпишите данные, характеризующие динамику за четыре-пять</w:t>
      </w:r>
      <w:r>
        <w:rPr>
          <w:spacing w:val="-3"/>
          <w:sz w:val="28"/>
        </w:rPr>
        <w:t xml:space="preserve"> </w:t>
      </w:r>
      <w:r>
        <w:rPr>
          <w:sz w:val="28"/>
        </w:rPr>
        <w:t>лет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численности населения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>
          <w:sz w:val="28"/>
        </w:rPr>
      </w:pPr>
      <w:r>
        <w:rPr>
          <w:sz w:val="28"/>
        </w:rPr>
        <w:t>б) производства отдельных видов продовольственных товаров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экспорта и</w:t>
      </w:r>
      <w:r>
        <w:rPr>
          <w:spacing w:val="-9"/>
          <w:sz w:val="28"/>
        </w:rPr>
        <w:t xml:space="preserve"> </w:t>
      </w:r>
      <w:r>
        <w:rPr>
          <w:sz w:val="28"/>
        </w:rPr>
        <w:t>импорта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курса доллара США и индекса потребительских цен</w:t>
      </w:r>
      <w:r>
        <w:rPr>
          <w:spacing w:val="-20"/>
          <w:sz w:val="28"/>
        </w:rPr>
        <w:t xml:space="preserve"> </w:t>
      </w:r>
      <w:r>
        <w:rPr>
          <w:sz w:val="28"/>
        </w:rPr>
        <w:t>на товары и пл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Каким путем можно установить закономерное соотношение между числом рождающихся мальчиков и девочек? На действие какого закона надо при этом</w:t>
      </w:r>
      <w:r>
        <w:rPr>
          <w:spacing w:val="-18"/>
          <w:sz w:val="28"/>
        </w:rPr>
        <w:t xml:space="preserve"> </w:t>
      </w:r>
      <w:r>
        <w:rPr>
          <w:sz w:val="28"/>
        </w:rPr>
        <w:t>опираться?</w:t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Назовите, какие понятия, категории и методы излагаются в отрасли статистической науки - общей теории статистик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Style17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Назовите, что изучает экономическая статистика. Какие отрасли экономической статистики вы</w:t>
      </w:r>
      <w:r>
        <w:rPr>
          <w:spacing w:val="-3"/>
          <w:sz w:val="28"/>
        </w:rPr>
        <w:t xml:space="preserve"> </w:t>
      </w:r>
      <w:r>
        <w:rPr>
          <w:sz w:val="28"/>
        </w:rPr>
        <w:t>зн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102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Укажите, чем объясняется разделение статистической науки на отдельные отрасли и почему изучение статистической науки начинается с общей теории</w:t>
      </w:r>
      <w:r>
        <w:rPr>
          <w:spacing w:val="-34"/>
          <w:sz w:val="28"/>
        </w:rPr>
        <w:t xml:space="preserve"> </w:t>
      </w:r>
      <w:r>
        <w:rPr>
          <w:sz w:val="28"/>
        </w:rPr>
        <w:t>статистики?</w:t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Перечислите специфические методы, присущие статистическому исследован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Какие вы знаете статистические сборники, издающиеся в Росси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Назовите, какие принципы положены в основу организации статистической службы в</w:t>
      </w:r>
      <w:r>
        <w:rPr>
          <w:spacing w:val="-7"/>
          <w:sz w:val="28"/>
        </w:rPr>
        <w:t xml:space="preserve"> </w:t>
      </w:r>
      <w:r>
        <w:rPr>
          <w:sz w:val="28"/>
        </w:rPr>
        <w:t>России?</w:t>
      </w:r>
    </w:p>
    <w:p>
      <w:pPr>
        <w:pStyle w:val="Style17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sz w:val="28"/>
        </w:rPr>
        <w:t>Опишите структуру органов государственной статистики на современном</w:t>
      </w:r>
      <w:r>
        <w:rPr>
          <w:spacing w:val="-2"/>
          <w:sz w:val="28"/>
        </w:rPr>
        <w:t xml:space="preserve"> </w:t>
      </w:r>
      <w:r>
        <w:rPr>
          <w:sz w:val="28"/>
        </w:rPr>
        <w:t>этап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Style17"/>
        <w:tabs>
          <w:tab w:val="clear" w:pos="708"/>
          <w:tab w:val="left" w:pos="924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Составьте перечень наиболее существенных</w:t>
      </w:r>
      <w:r>
        <w:rPr>
          <w:spacing w:val="-20"/>
          <w:sz w:val="28"/>
        </w:rPr>
        <w:t xml:space="preserve"> </w:t>
      </w:r>
      <w:r>
        <w:rPr>
          <w:sz w:val="28"/>
        </w:rPr>
        <w:t>признаков следующих единиц статист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наблюдения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>
          <w:sz w:val="28"/>
        </w:rPr>
      </w:pPr>
      <w:r>
        <w:rPr>
          <w:sz w:val="28"/>
        </w:rPr>
        <w:t>а) фермерское хозяйство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жилой дом (для жилищной</w:t>
      </w:r>
      <w:r>
        <w:rPr>
          <w:spacing w:val="-5"/>
          <w:sz w:val="28"/>
        </w:rPr>
        <w:t xml:space="preserve"> </w:t>
      </w:r>
      <w:r>
        <w:rPr>
          <w:sz w:val="28"/>
        </w:rPr>
        <w:t>переписи)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</w:t>
      </w:r>
      <w:r>
        <w:rPr>
          <w:spacing w:val="-1"/>
          <w:sz w:val="28"/>
        </w:rPr>
        <w:t xml:space="preserve"> </w:t>
      </w:r>
      <w:r>
        <w:rPr>
          <w:sz w:val="28"/>
        </w:rPr>
        <w:t>вуз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</w:t>
      </w:r>
      <w:r>
        <w:rPr>
          <w:spacing w:val="-1"/>
          <w:sz w:val="28"/>
        </w:rPr>
        <w:t xml:space="preserve"> </w:t>
      </w:r>
      <w:r>
        <w:rPr>
          <w:sz w:val="28"/>
        </w:rPr>
        <w:t>библиотека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д)</w:t>
      </w:r>
      <w:r>
        <w:rPr>
          <w:spacing w:val="-1"/>
          <w:sz w:val="28"/>
        </w:rPr>
        <w:t xml:space="preserve"> </w:t>
      </w:r>
      <w:r>
        <w:rPr>
          <w:sz w:val="28"/>
        </w:rPr>
        <w:t>театр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</w:rPr>
        <w:t>е) совме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е</w:t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826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Какие вы наметите признаки, которые</w:t>
      </w:r>
      <w:r>
        <w:rPr>
          <w:spacing w:val="-12"/>
          <w:sz w:val="28"/>
        </w:rPr>
        <w:t xml:space="preserve"> </w:t>
      </w:r>
      <w:r>
        <w:rPr>
          <w:sz w:val="28"/>
        </w:rPr>
        <w:t>следует регистрировать при проведении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обследования промышленной фирмы с целью</w:t>
      </w:r>
      <w:r>
        <w:rPr>
          <w:spacing w:val="-20"/>
          <w:sz w:val="28"/>
        </w:rPr>
        <w:t xml:space="preserve"> </w:t>
      </w:r>
      <w:r>
        <w:rPr>
          <w:sz w:val="28"/>
        </w:rPr>
        <w:t>изучения текучести рабочей</w:t>
      </w:r>
      <w:r>
        <w:rPr>
          <w:spacing w:val="-3"/>
          <w:sz w:val="28"/>
        </w:rPr>
        <w:t xml:space="preserve"> </w:t>
      </w:r>
      <w:r>
        <w:rPr>
          <w:sz w:val="28"/>
        </w:rPr>
        <w:t>силы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обследования работы городского транспорта с целью изучения роли различных его видов в перевозках пассажиров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 обследования студентов вуза с целью</w:t>
      </w:r>
      <w:r>
        <w:rPr>
          <w:spacing w:val="-22"/>
          <w:sz w:val="28"/>
        </w:rPr>
        <w:t xml:space="preserve"> </w:t>
      </w:r>
      <w:r>
        <w:rPr>
          <w:sz w:val="28"/>
        </w:rPr>
        <w:t>изучения бюджета</w:t>
      </w:r>
      <w:r>
        <w:rPr>
          <w:spacing w:val="-1"/>
          <w:sz w:val="28"/>
        </w:rPr>
        <w:t xml:space="preserve"> </w:t>
      </w:r>
      <w:r>
        <w:rPr>
          <w:sz w:val="28"/>
        </w:rPr>
        <w:t>време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924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Сформулируйте объект, единицу и цель наблюдения и разработайте программу</w:t>
      </w:r>
      <w:r>
        <w:rPr>
          <w:spacing w:val="-2"/>
          <w:sz w:val="28"/>
        </w:rPr>
        <w:t xml:space="preserve"> </w:t>
      </w:r>
      <w:r>
        <w:rPr>
          <w:sz w:val="28"/>
        </w:rPr>
        <w:t>обследования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детских</w:t>
      </w:r>
      <w:r>
        <w:rPr>
          <w:spacing w:val="-2"/>
          <w:sz w:val="28"/>
        </w:rPr>
        <w:t xml:space="preserve"> </w:t>
      </w:r>
      <w:r>
        <w:rPr>
          <w:sz w:val="28"/>
        </w:rPr>
        <w:t>садов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фирм, выпускающих детское</w:t>
      </w:r>
      <w:r>
        <w:rPr>
          <w:spacing w:val="-3"/>
          <w:sz w:val="28"/>
        </w:rPr>
        <w:t xml:space="preserve"> </w:t>
      </w:r>
      <w:r>
        <w:rPr>
          <w:sz w:val="28"/>
        </w:rPr>
        <w:t>питание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>
          <w:sz w:val="28"/>
        </w:rPr>
      </w:pPr>
      <w:r>
        <w:rPr>
          <w:sz w:val="28"/>
        </w:rPr>
        <w:t>в) автозаправочных станций; гостиничного комплекса реги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825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Сформулируйте вопросы для включения их в формуляр наблюдения по следующим признакам объектов</w:t>
      </w:r>
      <w:r>
        <w:rPr>
          <w:spacing w:val="-31"/>
          <w:sz w:val="28"/>
        </w:rPr>
        <w:t xml:space="preserve"> </w:t>
      </w:r>
      <w:r>
        <w:rPr>
          <w:sz w:val="28"/>
        </w:rPr>
        <w:t>наблюдения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количество работников на</w:t>
      </w:r>
      <w:r>
        <w:rPr>
          <w:spacing w:val="-2"/>
          <w:sz w:val="28"/>
        </w:rPr>
        <w:t xml:space="preserve"> </w:t>
      </w:r>
      <w:r>
        <w:rPr>
          <w:sz w:val="28"/>
        </w:rPr>
        <w:t>фирме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б) численный 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в) родственные связи 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пол и возрас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Торговая фирма «Партия» поручает вам разработать бланк анкетного опроса покупателей с целью изучения контингента, посещающего фирму, удовлетворения их спроса и затрат времени на приобретение необходимой аудио- и видеотехники. Укажите, к какому виду относится данное наблюдение по времени, охвату и способу получения</w:t>
      </w:r>
      <w:r>
        <w:rPr>
          <w:spacing w:val="-21"/>
          <w:sz w:val="28"/>
        </w:rPr>
        <w:t xml:space="preserve"> </w:t>
      </w:r>
      <w:r>
        <w:rPr>
          <w:sz w:val="28"/>
        </w:rPr>
        <w:t>дан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Style17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С целью изучения мнения студентов об организации учебного процесса вуза, в котором вы учитесь, необходимо провести специальное обследование. Требуется</w:t>
      </w:r>
      <w:r>
        <w:rPr>
          <w:spacing w:val="-20"/>
          <w:sz w:val="28"/>
        </w:rPr>
        <w:t xml:space="preserve"> </w:t>
      </w:r>
      <w:r>
        <w:rPr>
          <w:sz w:val="28"/>
        </w:rPr>
        <w:t>определить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объект и единицу</w:t>
      </w:r>
      <w:r>
        <w:rPr>
          <w:spacing w:val="-3"/>
          <w:sz w:val="28"/>
        </w:rPr>
        <w:t xml:space="preserve"> </w:t>
      </w:r>
      <w:r>
        <w:rPr>
          <w:sz w:val="28"/>
        </w:rPr>
        <w:t>наблюдения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признаки, подлежащие</w:t>
      </w:r>
      <w:r>
        <w:rPr>
          <w:spacing w:val="-1"/>
          <w:sz w:val="28"/>
        </w:rPr>
        <w:t xml:space="preserve"> </w:t>
      </w:r>
      <w:r>
        <w:rPr>
          <w:sz w:val="28"/>
        </w:rPr>
        <w:t>регистрации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 вид и способ</w:t>
      </w:r>
      <w:r>
        <w:rPr>
          <w:spacing w:val="-2"/>
          <w:sz w:val="28"/>
        </w:rPr>
        <w:t xml:space="preserve"> </w:t>
      </w:r>
      <w:r>
        <w:rPr>
          <w:sz w:val="28"/>
        </w:rPr>
        <w:t>наблюдения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разработать формуляр и написать краткую инструкцию к его</w:t>
      </w:r>
      <w:r>
        <w:rPr>
          <w:spacing w:val="-4"/>
          <w:sz w:val="28"/>
        </w:rPr>
        <w:t xml:space="preserve"> </w:t>
      </w:r>
      <w:r>
        <w:rPr>
          <w:sz w:val="28"/>
        </w:rPr>
        <w:t>заполнению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составить организационный план</w:t>
      </w:r>
      <w:r>
        <w:rPr>
          <w:spacing w:val="-4"/>
          <w:sz w:val="28"/>
        </w:rPr>
        <w:t xml:space="preserve"> </w:t>
      </w:r>
      <w:r>
        <w:rPr>
          <w:sz w:val="28"/>
        </w:rPr>
        <w:t>обследования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е) произвести наблюдение в вашей студенческой</w:t>
      </w:r>
      <w:r>
        <w:rPr>
          <w:spacing w:val="-21"/>
          <w:sz w:val="28"/>
        </w:rPr>
        <w:t xml:space="preserve"> </w:t>
      </w:r>
      <w:r>
        <w:rPr>
          <w:sz w:val="28"/>
        </w:rPr>
        <w:t>группе и результаты его представить в виде</w:t>
      </w:r>
      <w:r>
        <w:rPr>
          <w:spacing w:val="-6"/>
          <w:sz w:val="28"/>
        </w:rPr>
        <w:t xml:space="preserve"> </w:t>
      </w:r>
      <w:r>
        <w:rPr>
          <w:sz w:val="28"/>
        </w:rPr>
        <w:t>таблиц.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1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Определите объект и единицу наблюдения единовременного обследования читателей публичных библиотек. Разработайте программу и формуляр данного обслед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На оптовую торговую базу поступила партия товара. Для проверки его качества была отобрана в случайном порядке десятая часть партии и путем тщательного осмотра каждой единицы товара определялось и фиксировалось его качество. К какому виду наблюдения (и по каким признакам) можно отнести это обследование партии</w:t>
      </w:r>
      <w:r>
        <w:rPr>
          <w:spacing w:val="-2"/>
          <w:sz w:val="28"/>
        </w:rPr>
        <w:t xml:space="preserve"> </w:t>
      </w:r>
      <w:r>
        <w:rPr>
          <w:sz w:val="28"/>
        </w:rPr>
        <w:t>товар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4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Производится статистическое наблюдение. Ответы на вопросы формуляра наблюдения записываются на основании документов, содержащих соответствующие сведения. Как называется такого рода</w:t>
      </w:r>
      <w:r>
        <w:rPr>
          <w:spacing w:val="-1"/>
          <w:sz w:val="28"/>
        </w:rPr>
        <w:t xml:space="preserve"> </w:t>
      </w:r>
      <w:r>
        <w:rPr>
          <w:sz w:val="28"/>
        </w:rPr>
        <w:t>наблюде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Редакция журнала, желая выяснить мнение читателей о журнале и их пожелания по его улучшению, разослала анкету с просьбой ответить на содержащиеся в ней вопросы и возвратить ее в редакцию. Как называется в статистике такое наблюде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</w:rPr>
        <w:t xml:space="preserve"> Предполагается провести перепись скота в хозяйствах населения. Какой способ и вид наблюдения (по источнику сведений) вы предпочли бы для этой переписи?</w:t>
      </w:r>
      <w:r>
        <w:rPr>
          <w:spacing w:val="-20"/>
          <w:sz w:val="28"/>
        </w:rPr>
        <w:t xml:space="preserve"> </w:t>
      </w:r>
      <w:r>
        <w:rPr>
          <w:sz w:val="28"/>
        </w:rPr>
        <w:t>Мотивируйте свой</w:t>
      </w:r>
      <w:r>
        <w:rPr>
          <w:spacing w:val="-1"/>
          <w:sz w:val="28"/>
        </w:rPr>
        <w:t xml:space="preserve"> </w:t>
      </w:r>
      <w:r>
        <w:rPr>
          <w:sz w:val="28"/>
        </w:rPr>
        <w:t>выб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2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</w:rPr>
        <w:t xml:space="preserve"> Необходимо провести единовременное обследование использования оборудования на текстильных предприятиях. Каким из известных вам способом следовало бы статистическим органам провести это обследование? Мотивируйте ваш</w:t>
      </w:r>
      <w:r>
        <w:rPr>
          <w:spacing w:val="-2"/>
          <w:sz w:val="28"/>
        </w:rPr>
        <w:t xml:space="preserve"> </w:t>
      </w:r>
      <w:r>
        <w:rPr>
          <w:sz w:val="28"/>
        </w:rPr>
        <w:t>выб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3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</w:rPr>
        <w:t xml:space="preserve"> Определите место, время и органы</w:t>
      </w:r>
      <w:r>
        <w:rPr>
          <w:spacing w:val="-20"/>
          <w:sz w:val="28"/>
        </w:rPr>
        <w:t xml:space="preserve"> </w:t>
      </w:r>
      <w:r>
        <w:rPr>
          <w:sz w:val="28"/>
        </w:rPr>
        <w:t>проведения статис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аблюдений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учета валютных операций коммер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банков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выборочного обследования бюджетов</w:t>
      </w:r>
      <w:r>
        <w:rPr>
          <w:spacing w:val="-22"/>
          <w:sz w:val="28"/>
        </w:rPr>
        <w:t xml:space="preserve"> </w:t>
      </w:r>
      <w:r>
        <w:rPr>
          <w:sz w:val="28"/>
        </w:rPr>
        <w:t>семей пенсионеров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 учета доходов граждан и источников их</w:t>
      </w:r>
      <w:r>
        <w:rPr>
          <w:spacing w:val="-18"/>
          <w:sz w:val="28"/>
        </w:rPr>
        <w:t xml:space="preserve"> </w:t>
      </w:r>
      <w:r>
        <w:rPr>
          <w:sz w:val="28"/>
        </w:rPr>
        <w:t>поступлений, который осуществляется налоговыми инспекциями по итогам календарного</w:t>
      </w:r>
      <w:r>
        <w:rPr>
          <w:spacing w:val="-2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учета иммигрантов с целью выяснения их социально- демографического состава, цели въезда и страны</w:t>
      </w:r>
      <w:r>
        <w:rPr>
          <w:spacing w:val="-23"/>
          <w:sz w:val="28"/>
        </w:rPr>
        <w:t xml:space="preserve"> </w:t>
      </w:r>
      <w:r>
        <w:rPr>
          <w:sz w:val="28"/>
        </w:rPr>
        <w:t>выез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101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</w:rPr>
        <w:t xml:space="preserve"> С помощью логического контроля подвергнит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верке следующие ответы на вопросы переписного листа переписи населения: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а) фамилия, имя, отчество — Иванова Ирина</w:t>
      </w:r>
      <w:r>
        <w:rPr>
          <w:spacing w:val="-12"/>
          <w:sz w:val="28"/>
        </w:rPr>
        <w:t xml:space="preserve"> </w:t>
      </w:r>
      <w:r>
        <w:rPr>
          <w:sz w:val="28"/>
        </w:rPr>
        <w:t>Петровна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пол —</w:t>
      </w:r>
      <w:r>
        <w:rPr>
          <w:spacing w:val="-2"/>
          <w:sz w:val="28"/>
        </w:rPr>
        <w:t xml:space="preserve"> </w:t>
      </w:r>
      <w:r>
        <w:rPr>
          <w:sz w:val="28"/>
        </w:rPr>
        <w:t>мужской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в) возраст - 5</w:t>
      </w:r>
      <w:r>
        <w:rPr>
          <w:spacing w:val="-2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г) состоит ли в браке в настоящее время —</w:t>
      </w:r>
      <w:r>
        <w:rPr>
          <w:spacing w:val="-7"/>
          <w:sz w:val="28"/>
        </w:rPr>
        <w:t xml:space="preserve"> </w:t>
      </w:r>
      <w:r>
        <w:rPr>
          <w:sz w:val="28"/>
        </w:rPr>
        <w:t>да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д) национальность —</w:t>
      </w:r>
      <w:r>
        <w:rPr>
          <w:spacing w:val="-3"/>
          <w:sz w:val="28"/>
        </w:rPr>
        <w:t xml:space="preserve"> </w:t>
      </w:r>
      <w:r>
        <w:rPr>
          <w:sz w:val="28"/>
        </w:rPr>
        <w:t>русская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е) родной язык —</w:t>
      </w:r>
      <w:r>
        <w:rPr>
          <w:spacing w:val="-2"/>
          <w:sz w:val="28"/>
        </w:rPr>
        <w:t xml:space="preserve"> </w:t>
      </w:r>
      <w:r>
        <w:rPr>
          <w:sz w:val="28"/>
        </w:rPr>
        <w:t>русский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ж) образование — среднее</w:t>
      </w:r>
      <w:r>
        <w:rPr>
          <w:spacing w:val="-3"/>
          <w:sz w:val="28"/>
        </w:rPr>
        <w:t xml:space="preserve"> </w:t>
      </w:r>
      <w:r>
        <w:rPr>
          <w:sz w:val="28"/>
        </w:rPr>
        <w:t>специальное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>
          <w:sz w:val="28"/>
        </w:rPr>
      </w:pPr>
      <w:r>
        <w:rPr>
          <w:sz w:val="28"/>
        </w:rPr>
        <w:t>з) место работы — детский</w:t>
      </w:r>
      <w:r>
        <w:rPr>
          <w:spacing w:val="-3"/>
          <w:sz w:val="28"/>
        </w:rPr>
        <w:t xml:space="preserve"> </w:t>
      </w:r>
      <w:r>
        <w:rPr>
          <w:sz w:val="28"/>
        </w:rPr>
        <w:t>сад;</w:t>
      </w:r>
    </w:p>
    <w:p>
      <w:pPr>
        <w:pStyle w:val="Style17"/>
        <w:tabs>
          <w:tab w:val="clear" w:pos="708"/>
          <w:tab w:val="left" w:pos="887" w:leader="none"/>
        </w:tabs>
        <w:ind w:left="0" w:hanging="0"/>
        <w:jc w:val="both"/>
        <w:rPr/>
      </w:pPr>
      <w:r>
        <w:rPr>
          <w:sz w:val="28"/>
        </w:rPr>
        <w:t>и) занятие по этому месту работы — медицинская сестра. В ответах на какие вопросы вероятнее всего</w:t>
      </w:r>
      <w:r>
        <w:rPr>
          <w:spacing w:val="-15"/>
          <w:sz w:val="28"/>
        </w:rPr>
        <w:t xml:space="preserve"> </w:t>
      </w:r>
      <w:r>
        <w:rPr>
          <w:sz w:val="28"/>
        </w:rPr>
        <w:t>произведены ошибочные записи? Можно ли исправить какие-либо из ни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002" w:leader="none"/>
        </w:tabs>
        <w:ind w:left="0" w:hanging="0"/>
        <w:jc w:val="both"/>
        <w:rPr/>
      </w:pPr>
      <w:r>
        <w:rPr>
          <w:i/>
          <w:sz w:val="28"/>
          <w:szCs w:val="28"/>
        </w:rPr>
        <w:t>Задание 5.</w:t>
      </w:r>
      <w:r>
        <w:rPr>
          <w:sz w:val="28"/>
        </w:rPr>
        <w:t xml:space="preserve"> Проверьте с помощью счетного (арифметического) контроля следующие данные, полученные из</w:t>
      </w:r>
      <w:r>
        <w:rPr>
          <w:spacing w:val="-35"/>
          <w:sz w:val="28"/>
        </w:rPr>
        <w:t xml:space="preserve"> </w:t>
      </w:r>
      <w:r>
        <w:rPr>
          <w:sz w:val="28"/>
        </w:rPr>
        <w:t>статистической отчетности о работе дет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сада: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а) всего детей в детском саду —</w:t>
      </w:r>
      <w:r>
        <w:rPr>
          <w:spacing w:val="-4"/>
          <w:sz w:val="28"/>
        </w:rPr>
        <w:t xml:space="preserve"> </w:t>
      </w:r>
      <w:r>
        <w:rPr>
          <w:sz w:val="28"/>
        </w:rPr>
        <w:t>133;</w:t>
      </w:r>
    </w:p>
    <w:p>
      <w:pPr>
        <w:pStyle w:val="Style17"/>
        <w:tabs>
          <w:tab w:val="clear" w:pos="708"/>
          <w:tab w:val="left" w:pos="888" w:leader="none"/>
        </w:tabs>
        <w:ind w:left="0" w:hanging="0"/>
        <w:jc w:val="both"/>
        <w:rPr/>
      </w:pPr>
      <w:r>
        <w:rPr>
          <w:sz w:val="28"/>
        </w:rPr>
        <w:t>б) в том числе: в старших группах — 37, в средних группах -43, в младших группах -</w:t>
      </w:r>
      <w:r>
        <w:rPr>
          <w:spacing w:val="-2"/>
          <w:sz w:val="28"/>
        </w:rPr>
        <w:t xml:space="preserve"> </w:t>
      </w:r>
      <w:r>
        <w:rPr>
          <w:sz w:val="28"/>
        </w:rPr>
        <w:t>58;</w:t>
      </w:r>
    </w:p>
    <w:p>
      <w:pPr>
        <w:pStyle w:val="Style17"/>
        <w:tabs>
          <w:tab w:val="clear" w:pos="708"/>
          <w:tab w:val="left" w:pos="889" w:leader="none"/>
        </w:tabs>
        <w:ind w:left="0" w:hanging="0"/>
        <w:jc w:val="both"/>
        <w:rPr/>
      </w:pPr>
      <w:r>
        <w:rPr>
          <w:sz w:val="28"/>
        </w:rPr>
        <w:t>в) из всего числа детей: мальчиков — 72, девочек — 66. Если вы установили несоответствие между некоторыми числами, то считаете ли вы достаточными основания для внесения соответствующей</w:t>
      </w:r>
      <w:r>
        <w:rPr>
          <w:spacing w:val="-2"/>
          <w:sz w:val="28"/>
        </w:rPr>
        <w:t xml:space="preserve"> </w:t>
      </w:r>
      <w:r>
        <w:rPr>
          <w:sz w:val="28"/>
        </w:rPr>
        <w:t>поправ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татистическое исследование и статистическое наблюдени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ъект, предмет и метод статистики. Этапы статистического исслед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асли статистической наук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истемы показателей и программа статистического наблюдения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организационные формы, виды и способы статистического наблюд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граммно-методологические вопросы статистического наблюд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е вопросы статистического наблюд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иды статистического наблюдения: сплошное и несплошное наблюд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шибки статистического наблюдения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троль и редактирование первичных данны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очность и достоверность результатов статистического наблюд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личественные и качественные признаки. Шкалы измер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тистические таблицы и графи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ущность, значение и виды статистических группировок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строение группировок по качественному и количественному признак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тические группиров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яды распределения и их характеристи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инамика социально-экономических явлений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фическое изображение динамики социально - экономических явлений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ИТОГОВОЙ АТТЕСТ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татистическое исследование и статистическое наблюд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ъект, предмет и метод статистики. Этапы статистического исслед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расли статистическ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истемы показателей и программа статистического наблюд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новные организационные формы, виды и способы статистического наблюд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ологические вопросы статистического наблю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рганизационные вопросы статистического наблю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иды статистического наблюдения: сплошное и несплошное наблюд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ва основных аспекта качества статистических данных. Основные понятия и терминология концепции качества статистических данны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статистического наблюд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нтроль и редактирование первичных дан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очность и достоверность результатов статистического наблю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личественные и качественные признаки. Шкалы измер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таблицы и граф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значение и виды статистических группиров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строение группировок по качественному и количественному признака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группиров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ды распределения и их характерист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инамика социально-экономических явле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динамики социально - экономических явл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бсолютные статистические показат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носительные статистические показат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как категория статист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редних велич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войства средних величи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ари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ая и межгрупповая вариац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борочный метод статистического наблюд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ая случайная выбор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истематическая случайная выбор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оверительных интервал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зучение взаимосвязи социально-экономических явлений, их виды и форм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сноты связ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ая связь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нализ взаимосвязей качественных призна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днофакторный дисперсионный анали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хфакторный дисперсионный анали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зна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ритерий Вилкокс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 Манна-Уит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Краскела-Уоллис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ряда динамики. Виды динамических ряд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поставимость уровней в рядах динам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налитические показатели ряда динам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е аналитические показатели ряда динам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еделение основной тенденции динамики на основе укрупнения интервалов и скользящей сре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еделение основной тенденции динамики методом аналитического выравни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нализ сезонных колеба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ядов динам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ндивидуальные и агрегатные индексы, их взаимосвяз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ы в среднеарифметической и среднегармонической форм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Цепные и базисные индексы с переменными и постоянными вес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ндексы Ласпейреса, Пааше и Фише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ный анализ структурных сдвиг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гропромышленный комплекс. Статистика Евразийского экономического союза: статистический сборник; Евразийская экономическая комиссия. – Москва: 2018. – 132 с. – [Электронный ресурс]. – Режим доступа: https://cloud.mail.ru/public/nXNT/MvfQHhcKw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дун, И.В. Статистика : учебник / И.В. Гладун. – 3-е изд., стер. – М. : КНОРУС, 2017. – 232 с. – [Электронный ресурс]. – Режим доступа: https://cloud.mail.ru/public/zwem/cQgBxeiqH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менева, С.В. Социальная статистика. Учебное пособие / С.В. Каменева – М.: Мир науки, 2020. – 156 с. – [Электронный ресурс]. – Режим доступа: https://cloud.mail.ru/public/JnMz/qV4af2xkd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алых, Н.И. Статистика: теория статистики: учебник и практикум для СПО / Н.И. Малых. – М. Издательство Юрайт, 2019. – 275 с. – [Электронный ресурс]. – Режим доступа: https://cloud.mail.ru/public/xtra/bEZciiv2T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ыганов, В.А. Статистика в АПК : учебное пособие / В.А. Цыганов, В. М. Синельников. – Минск : БГАТУ, 2021. – 480 с. – [Электронный ресурс]. – Режим доступа: </w:t>
      </w:r>
      <w:hyperlink r:id="rId3">
        <w:r>
          <w:rPr>
            <w:rStyle w:val="InternetLink"/>
            <w:lang w:eastAsia="en-US"/>
          </w:rPr>
          <w:t>https://cloud.mail.ru/public/b5pr/pVJZ3WhBv</w:t>
        </w:r>
      </w:hyperlink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b/>
          <w:bCs/>
          <w:spacing w:val="-6"/>
          <w:sz w:val="28"/>
        </w:rPr>
        <w:t>Дополнительная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приенко, Н.В. Статистика. Временные ряды. Анализ тенденций и прогнозирование : учеб. пособие / Н.В. Куприенко, О.А. Пономарева, Д.В. Тихонов. – СПб. : Изд-во Политехн. ун-та, 2015. – 123 с. – [Электронный ресурс]. – Режим доступа: https://cloud.mail.ru/public/S9Zj/5fifkN7mX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довникова, Н.А. Статистика. Теория статистики. Социально-экономическая статистика / Н.А. Садовникова и др.: Российский экономический университет им. Г.В. Плеханова. Кафедра статистики, 2017. – 378 с. – Электронный ресурс. – Режим доступа: https: //cloud.mail.ru/ public/wyjG/NsPRdr2N9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зова, Т.М. Статистика для бакалавров : учеб. пособие. Ч.Ι. – СПб. : Университет ИТМО, 2016. – 48 с. – Электронный ресурс. – Режим доступа: https://cloud.mail.ru/public/vRdc/UeNJHFmj6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истика : учеб. пособие / кол. авторов ; под ред. В.Н. Салина, Е.П. Шпаковской. – 3-е изд., стер. – М. : КНОРУС, 2016. – 504 с. – [Электронный ресурс]. –  Режим доступа:  https://cloud.mail.ru/public/qdzd/qGSJ2J78Y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Шабанова, Т.В. Статистика промышленности: учебное пособие / Т.В. Шабанова: ВШТЭ СПбГУПТД. – СПб., 2017. – 63 с. – Электронный ресурс. – Режим доступа: https://cloud.mail.ru/public/9DC9/NpNarDYY9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орохова, И.С. Статистические методы анализа : учеб. пособие / И.С. Шорохова, Н.В.Кисляк, О.С. Мариев; М-во образования и науки Рос. Федерации, Урал. федер. ун-т. – Екатеринбург : Изд во Урал. ун-та, 2015. – 300 с. – [Электронный ресурс]. – Режим доступа:  https://cloud.mail.ru/public/xa3q/F6pgA85nM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ая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учно-практический рецензируемый журнал Статистика и экономика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 – Режим доступа: https://statecon.rea.ru/jour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тистика, учет и аудит (журнал)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sz w:val="28"/>
            <w:szCs w:val="28"/>
          </w:rPr>
          <w:t>http://www.aesa.kz/nauka/nauchnye-izdaniya/</w:t>
        </w:r>
      </w:hyperlink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учно-информационный журнал Вопросы статист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voprstat.elpub.ru/jour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ind w:firstLine="284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равочно-информационная система «Консультант Плюс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http://www. consultant.ru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равочно-информационная система «Гарант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http://www. garant.ru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Министерство финансов ДНР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</w:t>
      </w:r>
      <w:r>
        <w:rPr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minfindnr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Главное управление статистики ДНР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://glavstat.govdnr.ru/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11">
    <w:name w:val="Стиль1 Знак"/>
    <w:qFormat/>
    <w:rPr>
      <w:rFonts w:ascii="Arial" w:hAnsi="Arial" w:cs="Arial"/>
      <w:sz w:val="2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Maintext">
    <w:name w:val="main_text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l">
    <w:name w:val="hl"/>
    <w:qFormat/>
    <w:rPr>
      <w:rFonts w:cs="Times New Roman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2">
    <w:name w:val="Основной текст Знак"/>
    <w:qFormat/>
    <w:rPr>
      <w:rFonts w:cs="Times New Roman"/>
      <w:sz w:val="27"/>
      <w:szCs w:val="27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rFonts w:eastAsia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ascii="Arial" w:hAnsi="Arial" w:eastAsia="Times New Roman" w:cs="Arial"/>
      <w:sz w:val="28"/>
      <w:szCs w:val="20"/>
    </w:rPr>
  </w:style>
  <w:style w:type="paragraph" w:styleId="Style101">
    <w:name w:val="Style10"/>
    <w:basedOn w:val="Normal"/>
    <w:qFormat/>
    <w:pPr>
      <w:spacing w:lineRule="exact" w:line="274" w:before="0" w:after="200"/>
      <w:ind w:firstLine="715"/>
    </w:pPr>
    <w:rPr>
      <w:rFonts w:ascii="Calibri" w:hAnsi="Calibri" w:cs="Calibri"/>
      <w:szCs w:val="22"/>
      <w:lang w:val="en-US"/>
    </w:rPr>
  </w:style>
  <w:style w:type="paragraph" w:styleId="Style111">
    <w:name w:val="Style11"/>
    <w:basedOn w:val="Normal"/>
    <w:qFormat/>
    <w:pPr>
      <w:spacing w:lineRule="exact" w:line="276" w:before="0" w:after="200"/>
      <w:ind w:firstLine="710"/>
    </w:pPr>
    <w:rPr>
      <w:rFonts w:ascii="Calibri" w:hAnsi="Calibri" w:cs="Calibri"/>
      <w:szCs w:val="22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70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2">
    <w:name w:val="Обычный2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462" w:hanging="0"/>
    </w:pPr>
    <w:rPr>
      <w:rFonts w:eastAsia="Times New Roman"/>
      <w:sz w:val="22"/>
      <w:szCs w:val="22"/>
      <w:lang w:bidi="ru-RU"/>
    </w:rPr>
  </w:style>
  <w:style w:type="paragraph" w:styleId="CharChar">
    <w:name w:val="Char Знак Знак Char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b5pr/pVJZ3WhBv" TargetMode="External"/><Relationship Id="rId4" Type="http://schemas.openxmlformats.org/officeDocument/2006/relationships/hyperlink" Target="http://www.aesa.kz/nauka/nauchnye-izdaniya/" TargetMode="External"/><Relationship Id="rId5" Type="http://schemas.openxmlformats.org/officeDocument/2006/relationships/hyperlink" Target="https://minfindnr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8:00Z</dcterms:created>
  <dc:creator>VaLeRoN</dc:creator>
  <dc:description/>
  <cp:keywords/>
  <dc:language>en-US</dc:language>
  <cp:lastModifiedBy>valentina nabokova</cp:lastModifiedBy>
  <cp:lastPrinted>2019-03-05T09:46:00Z</cp:lastPrinted>
  <dcterms:modified xsi:type="dcterms:W3CDTF">2023-01-11T17:53:00Z</dcterms:modified>
  <cp:revision>16</cp:revision>
  <dc:subject/>
  <dc:title>МИНИСТЕРСТВО ОБРАЗОВАНИЯ И НАУКИ </dc:title>
</cp:coreProperties>
</file>