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ВЫСШЕГО ОБРАЗОВАНИЯ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bookmarkStart w:id="0" w:name="_Hlk52222634"/>
      <w:bookmarkEnd w:id="0"/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r>
        <w:rPr>
          <w:rFonts w:eastAsia="Times New Roman"/>
          <w:b/>
          <w:color w:val="000000"/>
          <w:sz w:val="28"/>
          <w:szCs w:val="28"/>
        </w:rPr>
        <w:t>36.03.02 Зоотех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2 г.</w:t>
      </w:r>
      <w:r>
        <w:br w:type="page"/>
      </w:r>
    </w:p>
    <w:p>
      <w:pPr>
        <w:pStyle w:val="Normal"/>
        <w:jc w:val="center"/>
        <w:rPr/>
      </w:pPr>
      <w:bookmarkStart w:id="1" w:name="_Hlk52222634"/>
      <w:bookmarkEnd w:id="1"/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ВЫСШЕГО ОБРАЗОВАНИЯ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r>
        <w:rPr>
          <w:rFonts w:eastAsia="Times New Roman"/>
          <w:b/>
          <w:color w:val="000000"/>
          <w:sz w:val="28"/>
          <w:szCs w:val="28"/>
        </w:rPr>
        <w:t>36.03.02 Зоотех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2 г.</w:t>
      </w:r>
      <w:r>
        <w:br w:type="page"/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11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утушкина, В.В.</w:t>
      </w:r>
      <w:r>
        <w:rPr>
          <w:sz w:val="28"/>
          <w:szCs w:val="28"/>
        </w:rPr>
        <w:t xml:space="preserve"> Методические рекомендации по организации самостоятельной работы по учебной дисциплине «</w:t>
      </w:r>
      <w:bookmarkStart w:id="2" w:name="_Hlk52224021"/>
      <w:r>
        <w:rPr>
          <w:sz w:val="28"/>
          <w:szCs w:val="28"/>
        </w:rPr>
        <w:t>Статистика</w:t>
      </w:r>
      <w:bookmarkEnd w:id="2"/>
      <w:r>
        <w:rPr>
          <w:sz w:val="28"/>
          <w:szCs w:val="28"/>
        </w:rPr>
        <w:t xml:space="preserve">» для студентов направления подготовки </w:t>
      </w:r>
      <w:bookmarkStart w:id="3" w:name="_Hlk52224048"/>
      <w:r>
        <w:rPr>
          <w:sz w:val="28"/>
          <w:szCs w:val="28"/>
        </w:rPr>
        <w:t xml:space="preserve">36.03.02 Зоотехния </w:t>
      </w:r>
      <w:bookmarkEnd w:id="3"/>
      <w:r>
        <w:rPr>
          <w:sz w:val="28"/>
          <w:szCs w:val="28"/>
        </w:rPr>
        <w:t xml:space="preserve">образовательного уровня бакалавриат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В.В. Крутушкина – Макеевка: ДОНАГРА, 2022. – 37 с.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7"/>
        <w:spacing w:before="0" w:after="0"/>
        <w:jc w:val="both"/>
        <w:rPr/>
      </w:pPr>
      <w:r>
        <w:rPr>
          <w:i/>
          <w:sz w:val="28"/>
          <w:szCs w:val="28"/>
        </w:rPr>
        <w:t>Гизатуллина Е.Н.</w:t>
      </w:r>
      <w:r>
        <w:rPr>
          <w:sz w:val="28"/>
          <w:szCs w:val="28"/>
        </w:rPr>
        <w:t>, кандидат экономических наук, доцент, доцент кафедры финансов и бухгалтерского учета</w:t>
      </w:r>
    </w:p>
    <w:p>
      <w:pPr>
        <w:pStyle w:val="Style17"/>
        <w:spacing w:before="0" w:after="0"/>
        <w:jc w:val="both"/>
        <w:rPr/>
      </w:pPr>
      <w:r>
        <w:rPr>
          <w:i/>
          <w:sz w:val="28"/>
          <w:szCs w:val="28"/>
        </w:rPr>
        <w:t>Удалых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Статистика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36.03.02 Зоотех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/1 от “01” сентября 2022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/1 от “01” сентября 2022 года</w:t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4251" w:hanging="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Протокол №2 от «05» сентября 2022 год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© ДОНАГРА, 2022  </w:t>
      </w:r>
      <w:r>
        <w:br w:type="page"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8"/>
        <w:gridCol w:w="1180"/>
      </w:tblGrid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МЕСТО УЧЕБНОЙ ДИСЦИПЛИНЫ В УЧЕБНОМ ПРОЦЕСС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МОСТОЯТЕЛЬНОЙ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ТЕСТОВЫХ ЗАДАНИЙ ПО ДИСЦИПЛИН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РАБОТЫ ДЛЯ ДОМАШНЕГО ВЫПОЛН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29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ТВОРЧЕСКОЕ ЗАД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31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ВОПРОСЫ ДЛЯ САМОПОДГОТО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32</w:t>
            </w:r>
          </w:p>
        </w:tc>
      </w:tr>
      <w:tr>
        <w:trPr/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34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/>
      </w:pPr>
      <w:r>
        <w:rPr>
          <w:b/>
          <w:sz w:val="28"/>
          <w:szCs w:val="28"/>
        </w:rPr>
        <w:t xml:space="preserve">РОЛЬ И МЕСТО УЧЕБНОЙ ДИСЦИПЛИНЫ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ЕБНОМ ПРОЦЕССЕ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ю учебной дисципли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Статистика в агрономии»</w:t>
      </w:r>
      <w:r>
        <w:rPr>
          <w:color w:val="000000"/>
          <w:sz w:val="28"/>
          <w:szCs w:val="28"/>
        </w:rPr>
        <w:t xml:space="preserve"> является </w:t>
      </w:r>
      <w:r>
        <w:rPr>
          <w:sz w:val="28"/>
          <w:szCs w:val="28"/>
        </w:rPr>
        <w:t>получение систематизированного представления о теоретических основах статистики – статистической методологии и практическим навыкам сбора, обработки и анализа статистических данных, характеризующих экономическое и социальное развитие обществ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Основными задачами дисциплины являютс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теоретических основ о методах, формах, принципах и видах статистического исследования общественных явл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мений по расчету статистических показат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й в использовании методов статистического анали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1 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</w:rPr>
      </w:pPr>
      <w:bookmarkStart w:id="4" w:name="_Hlk113357209"/>
      <w:bookmarkEnd w:id="4"/>
      <w:r>
        <w:rPr>
          <w:rFonts w:eastAsia="Times New Roman"/>
          <w:b/>
          <w:bCs/>
        </w:rPr>
        <w:t>Универсальными (УК):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способен осуществлять поиск, критический анализ и синтез информации, применять системный подход для решения поставленных задач (УК-1).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Индикаторы достижения компетенции: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осуществляет систематизацию, представление и обработку информации, полученной из цифровых источников, используя информационные технологии (УК-1.3)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  <w:bookmarkStart w:id="5" w:name="_Hlk113357209"/>
      <w:bookmarkStart w:id="6" w:name="_Hlk113357209"/>
      <w:bookmarkEnd w:id="6"/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2 Планируемые результаты обучения по дисциплине «Статистика», характеризующих этапы формирования компетенций, соотнесенные с планируемыми результатами освоения образовательной программы по специальности </w:t>
      </w:r>
      <w:r>
        <w:rPr>
          <w:rFonts w:eastAsia="Times New Roman"/>
          <w:color w:val="000000"/>
        </w:rPr>
        <w:t>36.03.02 Зоотехния</w:t>
      </w:r>
      <w:r>
        <w:rPr>
          <w:rFonts w:eastAsia="Times New Roman"/>
        </w:rPr>
        <w:t xml:space="preserve">, направленность (профиль) </w:t>
      </w:r>
      <w:r>
        <w:rPr>
          <w:rFonts w:eastAsia="Times New Roman"/>
          <w:color w:val="000000"/>
        </w:rPr>
        <w:t>Зоотехния</w:t>
      </w:r>
      <w:r>
        <w:rPr>
          <w:rFonts w:eastAsia="Times New Roman"/>
        </w:rPr>
        <w:t xml:space="preserve"> представлены в таблице: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1559"/>
        <w:gridCol w:w="1843"/>
        <w:gridCol w:w="5670"/>
      </w:tblGrid>
      <w:tr>
        <w:trPr>
          <w:trHeight w:val="23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bookmarkStart w:id="7" w:name="_Hlk120976310"/>
            <w:bookmarkEnd w:id="7"/>
            <w:r>
              <w:rPr>
                <w:rFonts w:eastAsia="Times New Roman"/>
                <w:color w:val="000000"/>
                <w:sz w:val="22"/>
                <w:szCs w:val="22"/>
              </w:rPr>
              <w:t>Код компе</w:t>
              <w:softHyphen/>
              <w:t>тен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одержание компетен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rHeight w:val="4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Courier New"/>
                <w:color w:val="000000"/>
                <w:sz w:val="22"/>
                <w:szCs w:val="22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д и наименование индикатора достижения компетен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>
          <w:trHeight w:val="2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УК-1.3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существляет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Знание: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Умение: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осуществлять систематизацию, представление и обработку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Навык: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проведения 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Опыт деятельности: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проведения 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 1. Основы</w:t>
      </w:r>
      <w:r>
        <w:rPr/>
        <w:t xml:space="preserve"> </w:t>
      </w:r>
      <w:r>
        <w:rPr>
          <w:b/>
          <w:sz w:val="28"/>
          <w:szCs w:val="28"/>
        </w:rPr>
        <w:t>общей теории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Статистика как нау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и понимания термина «Статистика». История возникновения статистики как науки. Современное определение статистики как науки. Основные черты и особенности предмета статистической науки. Понятие статистической методологии. Место статистики в современной экономической нау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мет, метод, задачи курса. Основные категории статистической науки. Статистическая совокупность. Единица совокупности. Понятие признака. Вариация признака. Статистическая закономерность. Этапы статистического исследования. Источники статистическ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Статистическое наблю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статистического наблюдения. Этапы статистического наблюдения. Программно-методологические вопросы статистического наблюдения. Единица наблюдения. Объект наблюдения. Время наблюдения и критический момент наблю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ационные формы статистического наблюдения. Отчетность. Специально организованное статистическое наблюдение. Регист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особы статистического наблюдения. Непосредственное наблюдение. Документальный способ. Опро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ы статистического наблюдения по времени регистрации фактов. Текущее, периодическое и единовременное наблюдения. Виды статистического наблюдения по охвату единиц совокупности. Сплошное и несплошное наблюдения. Виды несплошного наблюдения. Выборочное наблюдение. Метод основного массива. Метод моментных наблюдений. Монографическое наблюд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ность статистического наблюдения. Ошибки статистического наблюдения. Случайные и систематические ошибки репрезентативности и регистраци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Статистическая сводка и группировка. Ряды распределения. Статистические таблицы и граф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уппировка и сводка материалов статистических наблюдений. Понятие сводки и группировки. Виды сводки. Простая и сложная сводки. Виды группировок. Группировочный признак. Простая и сложная группировки. Типологическая, структурная и аналитическая группировки. Определение количества групп при равномерном и неравномерном распределении единиц совокупности. Определение значения признака в каждой группе. Понятие интервала. Равные и неравные интервалы. Закрытые и открытые интервалы. Группировки с произвольными и специализированными интервал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ряда распределения и его виды. Вариационные и атрибутивные ряды распределения и его элементы. Варианта, частота и частость. Виды вариационных рядов распределения. Интервальные и дискретные вариационные ряды распределения. Графическое изображение рядов распределения. Полигон, гистограмма, кумуля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торичная группировка. Приемы вторичной группировки. Долевая перегруппировка и укрупнение интерв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истические таблицы и их элементы. Виды статистических таблиц по характеру подлежащего. Виды статистических таблиц по разработке показателей сказуемого. Правила построения статистических таб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о статистическом графике. Его элементы. Классификация видов графиков. Диаграммы сравнения. Структурные диаграммы. Диаграммы динамики. Статистические карты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2. Статистические показател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Абсолютные и относительные показат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статистического показателя. Показатель-категория и конкретный статистический показате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бсолютные и относительные величины. Понятие и виды абсолютных величин. Натуральные и условно-натуральные измерители. Стоимостные и трудовые единицы изме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и виды относительных величин. Формы выражения относительных величин. Относительный показатель плана. Относительный показатель реализации плана. Относительный показатель динамики. Базисный и цепной показатели динамики и их взаимосвязи. Относительный показатель структуры. Относительные показатели координации и сравнения. Относительный показатель интенсивности и его особенности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Тема 5. Средние велич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ие величины. Сущность, понятие и особенность средней величины. Виды средних величин. Средняя степенная и ее виды. Исходное соотношение средней. Простая и взвешенная средняя велич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яя арифметическая величина. Свойства средней арифметической величины и их практическое применение. Средняя гармоническая величина. Средняя геометрическая величина. Средняя квадратическая величина. Средняя структурная, ее значение и виды. Мода, медиана, квартили, деци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оказатели вари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вариации. Особенности вариации во времени и в пространстве. Показатели вариации. Абсолютные показатели вариации. Размах вариации. Среднее линейное отклонение. Дисперсия. Свойства дисперсии и их практическое применение. Среднее квадратическое отклонение. Правило «трех сигм». Виды дисперсий. Внутригрупповая дисперсия. Средняя из внутригрупповых дисперсий. Межгрупповая дисперсия. Общая дисперсия. Правило сложения дисперс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носительные показатели вариации. Эмпирическое корреляционное отношение. Эмпирический коэффициент детерминации. Коэффициент осцилляции. Линейный коэффициент вариации. Коэффициент вари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риация альтернативного признака. Средняя величина альтернативного признака. Среднее квадратическое отклонение и дисперсия альтернативного призна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Выборочное наблю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борочное наблюдение. Понятие выборочного наблюдения, причины его применения. Преимущества выборочного наблюдения. Теоретические основы выборочного наблюдения. Средняя и предельная ошибки выборки. Определение доверительных интерв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ы отбора. Индивидуальный, групповой и комбинированный отборы. Расчет средней ошибки при комбинированном отборе. Повторный и бесповторный отборы. Типы выборок. Собственно случайная выборка. Механическая выборка. Типическая выборка. Серийная выборка. Расчет предельной ошибки выборки в разных типах выбо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ределение необходимой численности выборочной совокупности для разных типов выборок. Необходимые условия для определения численности выборки. Распространение результатов выборочного обследования на генеральную совокупность. Метод прямого счета и метод поправочного коэффици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лая выборка. Особенности расчета средней и предельной ошибки в малых выборк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Тема 8. Статистическое изучение динамики социально-экономических явлений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iCs/>
          <w:sz w:val="28"/>
          <w:szCs w:val="28"/>
        </w:rPr>
        <w:t>Ряды динамики. Понятие рядов динамики. Их элементы и виды. Интервальные и моментные временные ряды. Сопоставимость уровней ряда динамики. Основные причины несопоставимости уровней ряда динамики. Приемы приведения рядов динамики к сопоставимому виду. Смыкание ряда динамики и приведение к единому основанию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iCs/>
          <w:sz w:val="28"/>
          <w:szCs w:val="28"/>
        </w:rPr>
        <w:t>Аналитические показатели ряда динамики. Абсолютный прирост. Коэффициент роста. Темп роста. Темп прироста. Абсолютное значение 1 % прироста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iCs/>
          <w:sz w:val="28"/>
          <w:szCs w:val="28"/>
        </w:rPr>
        <w:t>Средние уровни ряда динамики. Средняя хронологическая величина и особенности ее применения в рядах динамики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Средние аналитические показатели ряда динамики. Средний абсолютный прирост. Средний коэффициент роста. Средний темп роста. Средний темп прироста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iCs/>
          <w:sz w:val="28"/>
          <w:szCs w:val="28"/>
        </w:rPr>
        <w:t>Методы выявления общей тенденции развития явления. Экстраполяция и интерполяция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Экономические индек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дексы. Понятие экономических индексов и их классификация. Сфера применения экономических индексов. Понятие индексируемой величины и веса индекса. Индивидуальные и сводные индек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грегатные и средние индексы. Особенности применения агрегатных и средних индексов и их интерпретация. Арифметические и гармонические индек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ы динамических индексов. База индекса. Системы индексов с постоянными и переменными весами. Особенности их построения для количественных и качественных показ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ексы Ласпейреса и Пааше. Индекс инфляции. Индекс-дефлятор. Индекс потребительских цен. Идеальный индекс Фиш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уктурные индексы. Анализ динамики среднего уровня качественного показателя. Особенности построения и их интерпрет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-территориальные индексы. Индекс Эджворта. Многофакторные индексы. Метод взаимосвязанных частных индекс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остоятельная работа студентов по изучению дисциплины «Статистика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необходимости студенты могут обращаться за консультацией преподавателя согласно графику консультаций, утвержденного кафедрой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3.1. Тематика самостоятельной работы для коллективной проработ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03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тем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lang w:eastAsia="en-US"/>
              </w:rPr>
              <w:t>Статистика как наук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lang w:eastAsia="en-US"/>
              </w:rPr>
              <w:t>Статистическое наблюде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lang w:eastAsia="en-US"/>
              </w:rPr>
              <w:t>Статистическая сводка и группировка. Ряды распределения. Статистические таблицы и график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lang w:eastAsia="en-US"/>
              </w:rPr>
              <w:t>Абсолютные и относительные показател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lang w:eastAsia="en-US"/>
              </w:rPr>
              <w:t>Средние величин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lang w:eastAsia="en-US"/>
              </w:rPr>
              <w:t>Показатели вариа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lang w:eastAsia="en-US"/>
              </w:rPr>
              <w:t>Выборочное наблюде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lang w:eastAsia="en-US"/>
              </w:rPr>
              <w:t>Статистическое изучение динамики социально-экономических явлени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lang w:eastAsia="en-US"/>
              </w:rPr>
              <w:t>Экономические индексы</w:t>
            </w:r>
          </w:p>
        </w:tc>
      </w:tr>
    </w:tbl>
    <w:p>
      <w:pPr>
        <w:pStyle w:val="Normal"/>
        <w:ind w:firstLine="709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1. Статистика – это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а) общественная наука, которая изучает объективные экономические законы и закономерности ведения хозяйствования, включает широкий спектр управленческих, организационных, технико-экономических и информационных проблем, методов и правил рационального использования ресурсо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б) общественная наука, предметом изучения которой выступает система свободных рыночных отношений между трудом и капиталом в ходе производства, распределения и потребления материальных и духовных ценност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в) общественная наука, которая изучает количественную сторону качественно определенных массовых социально-экономических явлений и процессов, их структуру и распределение, размещение в пространстве, движение во времени, выявляет действующие количественные зависимости, тенденции и закономерности, причем в конкретных условиях места и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) способ познания предметов и явлений окружающей среды, основанный на расчленении целого на составные части и изучении их во всем многообразии связей и зависимос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2. Объект статистического наблюдения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социально-экономических процессов, подлежащих обследовани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вокупность вопросов, по которым будет проводиться обсле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в) конкретное свойство, качество, отличительная черта единицы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) совокупность методов, по которым будет проводиться обследовани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татистическое наблюдение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а) расчленение единиц совокупности на группы, однородные в каком-либо существенном отношении, и характеристика данных групп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б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в) выявление общих закономерностей изучаемых социально-экономических явлений и процесс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) выявление тенденций дальнейшего развития изучаемых социально-экономических явлений и процесс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лучайные ошибки связаны с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круглением признака в большую или меньшую сторон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б) выборочным, а не сплошным наблюдение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реднамеренным искажением информ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) невнимательностью регистратора, небрежностью в заполнении документации, неточностью в измерительных прибора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Группировка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а) расчленение единиц совокупности на группы, 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б) расчленение единиц совокупности на группы, не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в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ланомерный научно обоснованный сбор данных или сведений о социально-экономических явлениях и процессах разбивка данной информации на групп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Нижней границей интервала называ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больш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б) средн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аименьшее значение признака в интервал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уммарное значение признаков в интервал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Различают три вида группировок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труктурную, аналитическую, линейн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ипологическую, аналитическую, граф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в) типологическую, структурную, аналит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труктурную, типологическую, линейну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8.  К атрибутивным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озраст челове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циональност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таж работ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) доход сотрудника фирм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9.  К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академической групп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пециализация студент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форма собственности учебного заведе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национальность студ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10. Между средними величинами имеется соотношение, котор</w:t>
      </w:r>
      <w:r>
        <w:rPr/>
        <w:t>ое называется правилом мажорантности средних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166687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1666875" cy="238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1666875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1666875" cy="238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4325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геометрическая; </w:t>
      </w:r>
      <w:r>
        <w:rPr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гармоническая; </w:t>
      </w:r>
      <w:r>
        <w:rPr>
          <w:sz w:val="28"/>
          <w:szCs w:val="28"/>
        </w:rPr>
        <w:drawing>
          <wp:inline distT="0" distB="0" distL="0" distR="0">
            <wp:extent cx="35242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квадратическая; </w:t>
      </w: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куб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 структурным средни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а) средняя куб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редняя арифмет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в) средняя гармоническая и мод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едиана и мода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Абсолютными статистическими величинами называют показател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а) выражающие количественные отношения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б) выражающие размеры количественных признаков конкретных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pacing w:val="-4"/>
          <w:sz w:val="28"/>
          <w:szCs w:val="28"/>
        </w:rPr>
        <w:t>в) выражающие типичный уровень признака в исследуемой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ыражающие качественные характеристики изучаемой совокуп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носительная величина динамики (ОВД) рассчитывается по формул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714375" cy="4572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8096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158" r="-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714375" cy="4572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847725" cy="419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де y1 – фактический уровень показателя в отчетном периоде; y0 – фактический уровень показателя в базисном период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Относительной величиной планового задания назыв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а) отношение уровня показателя на данный момент или за некоторый период к аналогичным значениям за предыдущее врем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б) отношение величины фактического уровня показателя к плановому уровню данного показател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в) отношение числа единиц (или объема признака) в отдельных частях совокупности к общей численности единиц (или объему признака) по всей совокуп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) отношение величины показателя, устанавливаемого на плановый период, к величине данного показателя, принятого за базу сравн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Относительные величины наглядности отраж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а) результаты сопоставления раз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б) результаты сопоставления одноименных показателей, относящихся к разным периодам (или моменту времени), но к одному объекту или территори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в) результаты сопоставления од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) результаты сопоставления разноименных показателей, относящихся к разным периодам (или моменту времени), но к одному объекту или территор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Взвешенная арифметическая средн</w:t>
      </w:r>
      <w:r>
        <w:rPr/>
        <w:t>яя рассчитывается по формуле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752475" cy="8382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в) </w:t>
            </w:r>
            <w:r>
              <w:rPr/>
              <w:drawing>
                <wp:inline distT="0" distB="0" distL="0" distR="0">
                  <wp:extent cx="800100" cy="8382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752475" cy="8382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800100" cy="8382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де fi – частота повторения индивидуального значения признака (его вес); n – число групп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Модой называ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а) значение признака, которое наиболее часто встречается в совокуп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значение признака, которое лежит в середине ранжированного ряда и делит этот ряд на две равные по численности ча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яд, расположенный в порядке возрастания или убывания значений призна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8.  Определить модальный интервал возраста незамужних женщин по данным о</w:t>
      </w:r>
      <w:r>
        <w:rPr/>
        <w:t xml:space="preserve"> населении государства в текущем период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"/>
        <w:gridCol w:w="749"/>
        <w:gridCol w:w="750"/>
        <w:gridCol w:w="749"/>
        <w:gridCol w:w="749"/>
        <w:gridCol w:w="749"/>
        <w:gridCol w:w="1385"/>
        <w:gridCol w:w="791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, 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и старш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зрастной группы,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6 – 20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60 – 6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20 – 2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40 – 49 л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9. Определить медианный интервал размера джинсовых брюк по данным маркетингового отдела предприятия за текущий пери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940"/>
        <w:gridCol w:w="941"/>
        <w:gridCol w:w="941"/>
        <w:gridCol w:w="941"/>
        <w:gridCol w:w="941"/>
        <w:gridCol w:w="941"/>
        <w:gridCol w:w="1344"/>
        <w:gridCol w:w="848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- 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- 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- 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- 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- 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- 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и боле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да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44 - 4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48 - 50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6 и боле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50 - 5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Вариацией значений какого-либо признака в совокупности называ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а) сходство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б) изменение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в) различие его значений у разных единиц данной совокупности в один и тот же период или момент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) отклонение его значений у разных единиц данной совокупности в один и тот же период или момент времени.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Дискретный вариационный ряд – эт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аблица, состоящая из двух граф (или строк) – конкретных значений варьирующе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числа единиц совокупности с данным значением призна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б) перечень отдельных единиц совокупности в порядке возрастания (убывания) изучаемого признака;</w:t>
      </w:r>
    </w:p>
    <w:p>
      <w:pPr>
        <w:pStyle w:val="Normal"/>
        <w:jc w:val="both"/>
        <w:rPr/>
      </w:pPr>
      <w:r>
        <w:rPr>
          <w:sz w:val="28"/>
          <w:szCs w:val="28"/>
        </w:rPr>
        <w:t>в) таблица, состоящая из двух граф (или строк) – интервалов признака, вариация которого изучается, и числа единиц совокупности, попадающих в данный интервал (частот), или долей этого числа от общей численности совокупности (частност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таблица, состоящая из двух граф (или строк) – изменений значений варьирующе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числа единиц совокупности с данным значением изме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2. Совокупность считается однородной, если коэффициент вариа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бол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мен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бол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ен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азмах вариации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а) разница между макс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б) разница между мин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в) разница между средним и индивиду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разница между максимальным и миним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4. В ряду распределения семей по количеству детей вариан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личество семей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дет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в) количество детей и количество сем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) количество детей приходящееся на 1 семь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В ряду распределения городов по количеству жителей часто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а) количество город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городов и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) количество жителей приходящееся на 1 город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6. Среднее линейное отклонение равно 7, дисперсия составляет 25, количество единиц совокупности 15. Определите среднеквадратическое отклонени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7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10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 62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7. Среднее квадратическое отклонение составляет 25, среднее значение признака 54. Является ли совокупность однородной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 для расч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еднее квадратическое отклонение равно 20. Дисперсия соста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2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4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анных для ответа недоста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Численность населения при переписи учитывается по следующим категориям:</w:t>
      </w:r>
    </w:p>
    <w:p>
      <w:pPr>
        <w:pStyle w:val="Normal"/>
        <w:jc w:val="both"/>
        <w:rPr/>
      </w:pPr>
      <w:r>
        <w:rPr>
          <w:sz w:val="28"/>
          <w:szCs w:val="28"/>
        </w:rPr>
        <w:t>а) стабильное население, наличное население, временно проживающие, временно отсутствующие</w:t>
      </w:r>
    </w:p>
    <w:p>
      <w:pPr>
        <w:pStyle w:val="Normal"/>
        <w:jc w:val="both"/>
        <w:rPr/>
      </w:pPr>
      <w:r>
        <w:rPr>
          <w:sz w:val="28"/>
          <w:szCs w:val="28"/>
        </w:rPr>
        <w:t>б) постоянное население, наличное население, временно проживающие, временно отсутствующие</w:t>
      </w:r>
    </w:p>
    <w:p>
      <w:pPr>
        <w:pStyle w:val="Normal"/>
        <w:jc w:val="both"/>
        <w:rPr/>
      </w:pPr>
      <w:r>
        <w:rPr>
          <w:sz w:val="28"/>
          <w:szCs w:val="28"/>
        </w:rPr>
        <w:t>в) постоянное население, наличное население, постоянно проживающие, временно отсу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ежду численностью постоянного и наличного населения существует взаимосвяз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Н = НН – ВП +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Н = НН + ВП –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Н = НН – ВП – ВО</w:t>
      </w:r>
    </w:p>
    <w:p>
      <w:pPr>
        <w:pStyle w:val="Normal"/>
        <w:jc w:val="both"/>
        <w:rPr/>
      </w:pPr>
      <w:r>
        <w:rPr>
          <w:sz w:val="28"/>
          <w:szCs w:val="28"/>
        </w:rPr>
        <w:t>г) ПН = НН + ВП +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, ПН – постоянное население, НН – наличное население, ВП – временно проживающие, ВО – временно отсутствующи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рождаемости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, М – численность умерших за год, N – численность родившихся за год, </w:t>
      </w:r>
      <w:r>
        <w:rPr>
          <w:rFonts w:eastAsia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Н</m:t>
            </m:r>
          </m:e>
        </m:bar>
      </m:oMath>
      <w:r>
        <w:rPr>
          <w:sz w:val="28"/>
          <w:szCs w:val="28"/>
        </w:rPr>
        <w:t xml:space="preserve"> - средняя численность населения за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ерите из данного перечня показатель естественного движения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а) коэффициент рожд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выбы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механического прироста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прибытия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и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и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и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и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, П – количество прибывших за год; В – количество выбывших за год; </w:t>
      </w:r>
      <w:r>
        <w:rPr>
          <w:rFonts w:eastAsia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Н</m:t>
            </m:r>
          </m:e>
        </m:bar>
      </m:oMath>
      <w:r>
        <w:rPr>
          <w:sz w:val="28"/>
          <w:szCs w:val="28"/>
        </w:rPr>
        <w:t xml:space="preserve"> - средняя численность населения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выбытия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де, П – количество прибывших за год; В – количество выбывших за год; </w:t>
      </w:r>
      <w:r>
        <w:rPr>
          <w:rFonts w:eastAsia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Н</m:t>
            </m:r>
          </m:e>
        </m:bar>
      </m:oMath>
      <w:r>
        <w:rPr/>
        <w:t xml:space="preserve"> - средняя численность населения за г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Совокупность людей, проживающих в пределах определенной территории и непрерывно возобновляющихся за счет рождений и смертей, представляет соб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селение как предмет изучения в стати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реднюю численность населен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естатистическую сем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ы ответы а 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отечественной практике перепись населения произ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2 раза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 раз в 1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 раз в 10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 раза в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зменение численности населения за счет рождений и смертей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угооборотом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ханическим дви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естественным дви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Какой коэффициент показывает, сколько родившихся приходится на 1000 умерш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рожд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эффициент жизн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смер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ферти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жизненности определя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, N – число родившихся за год; М – число умерших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эффициент брачности рассчитывается по формуле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rFonts w:eastAsia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, Б – число браков; Р – число разводов; </w:t>
      </w:r>
      <w:r>
        <w:rPr>
          <w:rFonts w:eastAsia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Н</m:t>
            </m:r>
          </m:e>
        </m:bar>
      </m:oMath>
      <w:r>
        <w:rPr>
          <w:sz w:val="28"/>
          <w:szCs w:val="28"/>
        </w:rPr>
        <w:t xml:space="preserve"> - среднегодовая численность на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дексируемой величиной в индексе физического объема производства продукции является …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цена единицы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ебестоимость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оварооборот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цена товара «А» в текущем периоде составляла 30 руб., а в базисном – 25 руб., то индивидуальный индекс цены будет равен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0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,2</w:t>
      </w:r>
    </w:p>
    <w:p>
      <w:pPr>
        <w:pStyle w:val="Normal"/>
        <w:jc w:val="both"/>
        <w:rPr/>
      </w:pPr>
      <w:r>
        <w:rPr>
          <w:sz w:val="28"/>
          <w:szCs w:val="28"/>
        </w:rPr>
        <w:t>г) 0,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 общим индексам относятся: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грегатный индекс цены продукции мебельной фаб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декс товарооборота одноиме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й индекс из индивиду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ндекс физического объема для каждого вида реализованной продукции</w:t>
      </w:r>
    </w:p>
    <w:p>
      <w:pPr>
        <w:pStyle w:val="Normal"/>
        <w:jc w:val="both"/>
        <w:rPr/>
      </w:pPr>
      <w:r>
        <w:rPr>
          <w:sz w:val="28"/>
          <w:szCs w:val="28"/>
        </w:rPr>
        <w:t>д) индекс переменного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декс – это относительный показатель, который характеризует изменение исследуемого явления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ростран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равнении с некоторым этало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системе координ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Между индексами переменного состава, фиксированного состава и структурных сдвигов существует следующая взаимосвязь —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декс переменного состава равен сумме индексов фиксированного состава и структурных сдвигов</w:t>
      </w:r>
    </w:p>
    <w:p>
      <w:pPr>
        <w:pStyle w:val="Normal"/>
        <w:jc w:val="both"/>
        <w:rPr/>
      </w:pPr>
      <w:r>
        <w:rPr>
          <w:sz w:val="28"/>
          <w:szCs w:val="28"/>
        </w:rPr>
        <w:t>б) индекс структурных сдвигов равен разнице между индексами переменного и фиксированного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декс переменного состава равен произведению индексов фиксирова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ндекс фиксированного состава равен произведению индексов переменного состава и структурных сдви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Если дисперсию выборочной совокупности уменьшить в 4 раза, то ошибка выборки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величится в 4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измен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меньшится в 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величится в 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Можно гарантировать, что величина отклонения генеральной средней от выборочной не превысит однократной средней ошибки выборки при значении доверительного коэффициента равном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,9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бы уменьшить ошибку выборки, рассчитанную в условиях механического отбора, необходимо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ить численность выборочной совокуп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б) увеличить численность выборочной совокуп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повторный метод от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именить безповторный метод от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еличина средней ошибки выборки, рассчитанной при бесповторном отборе … ошибки выборки, рассчитанной при повторном отб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льше</w:t>
      </w:r>
    </w:p>
    <w:p>
      <w:pPr>
        <w:pStyle w:val="Normal"/>
        <w:jc w:val="both"/>
        <w:rPr/>
      </w:pPr>
      <w:r>
        <w:rPr>
          <w:sz w:val="28"/>
          <w:szCs w:val="28"/>
        </w:rPr>
        <w:t>б) ра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н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ыборочное наблюдение целесообразно применить для исследования явлений: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ассажиропоток в метрополит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вентаризация на скла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одовой отчет финансовой деятельности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ценка качества продуктовых товаров</w:t>
      </w:r>
    </w:p>
    <w:p>
      <w:pPr>
        <w:pStyle w:val="Normal"/>
        <w:jc w:val="both"/>
        <w:rPr/>
      </w:pPr>
      <w:r>
        <w:rPr>
          <w:sz w:val="28"/>
          <w:szCs w:val="28"/>
        </w:rPr>
        <w:t>д) перепись художественной литературы в библиотек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Средняя геометрическая вычисляется по формуле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rFonts w:eastAsia="Times New Roman"/>
          <w:sz w:val="28"/>
          <w:szCs w:val="28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TextBodyIndent"/>
        <w:tabs>
          <w:tab w:val="clear" w:pos="708"/>
          <w:tab w:val="left" w:pos="0" w:leader="none"/>
        </w:tabs>
        <w:spacing w:lineRule="auto" w:line="23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rFonts w:eastAsia="Times New Roman"/>
          <w:sz w:val="28"/>
          <w:szCs w:val="28"/>
          <w:lang w:val="en-US" w:eastAsia="en-US"/>
        </w:rPr>
        <w:object w:dxaOrig="560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pt;height:18pt" filled="f" o:ole="">
            <v:imagedata r:id="rId20" o:title=""/>
          </v:shape>
          <o:OLEObject Type="Embed" ProgID="" ShapeID="ole_rId19" DrawAspect="Content" ObjectID="_971429372" r:id="rId19"/>
        </w:object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rFonts w:eastAsia="Times New Roman"/>
          <w:sz w:val="28"/>
          <w:szCs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TextBodyIndent"/>
        <w:tabs>
          <w:tab w:val="clear" w:pos="708"/>
          <w:tab w:val="left" w:pos="0" w:leader="none"/>
        </w:tabs>
        <w:spacing w:lineRule="auto" w:line="23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 Пx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тносительный показатель может быть выражен в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в.м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г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руб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роцентах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казуемым статистической таблицы являе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оказатели, характеризующие исследуемый объект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частот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исследуемый объект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дол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По характеру разработки сказуемого различают статистические таблиц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еречне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лож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в) монографическ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групп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К статистической таблице можно отне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таблицу менделеев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опросный лист социологического обследова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аблицу умноже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таблицу, характеризующую численность населения по полу и возрасту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6. Наиболее распространенными диаграммами сравнения являются диаграмм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олос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круг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олбик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ектор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Чтобы уменьшить ошибку выборки, рассчитанную в условиях механического отбора, можн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рименить серийный отбор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б) увеличить численность выборочной совокупно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меньшить численность выборочной совокупно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применить типический отбор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Коэффициент вариации рассчитывается как  отношение к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средней гармонической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од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средней геометрической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г) среднего квадратического отклон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Относительный показатель может быть выражен в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г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руб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роцентах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кв.м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0. Если статистическая таблица характеризует одну  группу единиц изучаемого объекта, выделенную по определенному признаку, то она является по характеру а) разработки подлежаще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еречнев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группов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) комбинационной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Перепись населения  – эт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единовременное, специально организованное, выборочное на</w:t>
        <w:softHyphen/>
        <w:t>блю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ериодическое, регистровое, сплошное наблю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в) периодическое, специально организованное, несплошное наблю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единовременное, специально организованное сплошное наблю</w:t>
        <w:softHyphen/>
        <w:t>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Субъект, от которого поступают данные в ходе статистического наблюдения, называется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единицей наблюде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татистическим формуляром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единицей статистической совокупно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отчетной единице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о форме графического образа статистические графики могут быть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артограммам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толбиковыми диаграммам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диаграммами сравне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картодиаграммам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4. Если в основу группировки кладется факторный признак, то она являе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анали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типолог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руктур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лож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Основанием группировки может быть признак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ак качественный, так и количественны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аименьши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олько качественны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только количественны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6. Операция по подсчету общих итогов по совокупности единиц наблюдения называется свод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лож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централизован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рост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децентрализован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 Относительный показатель динамики характеризует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а) долю отдельных частей изучаемой совокупности во всем ее объем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изменение уровня какого-либо явления во времен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ровень развития того или иного явления в определенной сред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оотношение отдельных частей целого между соб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8. Периодическое наблюдение – это вид статистического наблюд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прерывного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единовремен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екуще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непрерыв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Размах вариации – эт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редняя арифметическая абсолютных значений отклонений от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разность между максимальным и минимальным значениями признак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в) отношение среднего квадратического отклонения к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редний квадрат отклонений вариантов от их средней величин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Коэффициент вариации рассчитывается как  отношение к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средней гармонической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од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в) среднего квадратического отклон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средней геометрической 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1. Если 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число единиц совокупности, то формула Стерджесса для определения оптимального числа групп имеет вид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2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en-US" w:eastAsia="en-US"/>
        </w:rPr>
        <w:t>lg</w:t>
      </w:r>
      <w:r>
        <w:rPr>
          <w:i/>
          <w:sz w:val="28"/>
          <w:szCs w:val="28"/>
          <w:lang w:val="en-US" w:eastAsia="en-US"/>
        </w:rPr>
        <w:t>N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en-US" w:eastAsia="en-US"/>
        </w:rPr>
        <w:t>lg(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+1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en-US" w:eastAsia="en-US"/>
        </w:rPr>
        <w:t>lg</w:t>
      </w:r>
      <w:r>
        <w:rPr>
          <w:i/>
          <w:sz w:val="28"/>
          <w:szCs w:val="28"/>
          <w:lang w:val="en-US" w:eastAsia="en-US"/>
        </w:rPr>
        <w:t>N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</w:t>
      </w:r>
      <w:r>
        <w:rPr>
          <w:i/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lang w:val="en-US" w:eastAsia="en-US"/>
        </w:rPr>
        <w:t xml:space="preserve"> = 1 + 3,32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en-US" w:eastAsia="en-US"/>
        </w:rPr>
        <w:t>lg(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–1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 Вариация – это измен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массовых явлений во времен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остава совокупно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структуры статистической совокупности в пространств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значений признака во времени и/или в пространств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Выборочное наблюдение – это вид статистического наблюд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несплош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плош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основного массив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монографическ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По направлению связи бывают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рям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квадратическ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криволиней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тепен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5. Если все значения признака уменьшить на одну и ту же величину А, то дисперс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на величину 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увеличится на величину 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уменьшится на величину а</w:t>
      </w:r>
      <w:r>
        <w:rPr>
          <w:sz w:val="28"/>
          <w:szCs w:val="28"/>
          <w:vertAlign w:val="superscript"/>
          <w:lang w:val="en-US" w:eastAsia="en-US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не измени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 Периодическое наблюдение – это вид статистического наблюд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непрерыв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единовремен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прерывного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текуще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7. Если все индивидуальные значения признака увеличить на 100 единиц, то среднее значение нового признака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на 100 единиц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 измени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нельзя дать однозначный ответ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увеличится на 100 единиц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По аналитическому выражению выделяют связ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тес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рям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линей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г) положитель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9. Доля выборки вычисляется по формуле (</w:t>
      </w:r>
      <w:r>
        <w:rPr>
          <w:i/>
          <w:sz w:val="28"/>
          <w:szCs w:val="28"/>
          <w:lang w:val="en-US" w:eastAsia="en-US"/>
        </w:rPr>
        <w:t>п –</w:t>
      </w:r>
      <w:r>
        <w:rPr>
          <w:sz w:val="28"/>
          <w:szCs w:val="28"/>
          <w:lang w:val="en-US" w:eastAsia="en-US"/>
        </w:rPr>
        <w:t xml:space="preserve"> объем выборки, 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объем генеральной совокупности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rFonts w:eastAsia="Times New Roman"/>
          <w:sz w:val="28"/>
          <w:szCs w:val="28"/>
          <w:lang w:val="en-US" w:eastAsia="en-US"/>
        </w:rPr>
        <w:object w:dxaOrig="6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30.75pt" filled="f" o:ole="">
            <v:imagedata r:id="rId22" o:title=""/>
          </v:shape>
          <o:OLEObject Type="Embed" ProgID="" ShapeID="ole_rId21" DrawAspect="Content" ObjectID="_1070224931" r:id="rId21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rFonts w:eastAsia="Times New Roman"/>
          <w:sz w:val="28"/>
          <w:szCs w:val="28"/>
          <w:lang w:val="en-US" w:eastAsia="en-US"/>
        </w:rPr>
        <w:object w:dxaOrig="3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.25pt;height:33.75pt" filled="f" o:ole="">
            <v:imagedata r:id="rId24" o:title=""/>
          </v:shape>
          <o:OLEObject Type="Embed" ProgID="" ShapeID="ole_rId23" DrawAspect="Content" ObjectID="_1146823987" r:id="rId23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rFonts w:eastAsia="Times New Roman"/>
          <w:sz w:val="28"/>
          <w:szCs w:val="28"/>
          <w:lang w:val="en-US" w:eastAsia="en-US"/>
        </w:rPr>
        <w:object w:dxaOrig="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.75pt;height:30.75pt" filled="f" o:ole="">
            <v:imagedata r:id="rId26" o:title=""/>
          </v:shape>
          <o:OLEObject Type="Embed" ProgID="" ShapeID="ole_rId25" DrawAspect="Content" ObjectID="_194564504" r:id="rId25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rFonts w:eastAsia="Times New Roman"/>
          <w:sz w:val="28"/>
          <w:szCs w:val="28"/>
          <w:lang w:val="en-US" w:eastAsia="en-US"/>
        </w:rPr>
        <w:object w:dxaOrig="6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.75pt;height:39.75pt" filled="f" o:ole="">
            <v:imagedata r:id="rId28" o:title=""/>
          </v:shape>
          <o:OLEObject Type="Embed" ProgID="" ShapeID="ole_rId27" DrawAspect="Content" ObjectID="_1325471387" r:id="rId27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0. Средняя квадратическая вычисляется по формул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rFonts w:eastAsia="Times New Roman"/>
          <w:sz w:val="28"/>
          <w:szCs w:val="28"/>
          <w:lang w:val="en-US" w:eastAsia="en-US"/>
        </w:rPr>
        <w:object w:dxaOrig="134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.75pt;height:36pt" filled="f" o:ole="">
            <v:imagedata r:id="rId30" o:title=""/>
          </v:shape>
          <o:OLEObject Type="Embed" ProgID="" ShapeID="ole_rId29" DrawAspect="Content" ObjectID="_1639336558" r:id="rId29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rFonts w:eastAsia="Times New Roman"/>
          <w:sz w:val="28"/>
          <w:szCs w:val="28"/>
          <w:lang w:val="en-US" w:eastAsia="en-US"/>
        </w:rPr>
        <w:object w:dxaOrig="1719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5pt;height:42pt" filled="f" o:ole="">
            <v:imagedata r:id="rId32" o:title=""/>
          </v:shape>
          <o:OLEObject Type="Embed" ProgID="" ShapeID="ole_rId31" DrawAspect="Content" ObjectID="_841050863" r:id="rId31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rFonts w:eastAsia="Times New Roman"/>
          <w:sz w:val="28"/>
          <w:szCs w:val="28"/>
          <w:lang w:val="en-US" w:eastAsia="en-US"/>
        </w:rPr>
        <w:object w:dxaOrig="1800" w:dyaOrig="8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0pt;height:42pt" filled="f" o:ole="">
            <v:imagedata r:id="rId34" o:title=""/>
          </v:shape>
          <o:OLEObject Type="Embed" ProgID="" ShapeID="ole_rId33" DrawAspect="Content" ObjectID="_1982165535" r:id="rId33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rFonts w:eastAsia="Times New Roman"/>
          <w:sz w:val="28"/>
          <w:szCs w:val="28"/>
          <w:lang w:val="en-US" w:eastAsia="en-US"/>
        </w:rPr>
        <w:object w:dxaOrig="1219" w:dyaOrig="7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pt;height:36pt" filled="f" o:ole="">
            <v:imagedata r:id="rId36" o:title=""/>
          </v:shape>
          <o:OLEObject Type="Embed" ProgID="" ShapeID="ole_rId35" DrawAspect="Content" ObjectID="_1551451459" r:id="rId35"/>
        </w:objec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Наиболее распространенными диаграммами сравнения являются диаграмм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руг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екторн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олос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толбиковы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2. Выборочное наблюдение – это вид статистического наблюд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основного массив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несплош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онографическ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плошног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Если все индивидуальные значения признака уменьшить в 5 раз, то среднее значение нового признака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меньшится в 5 раз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б) не измени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нельзя дать однозначный ответ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увеличится в 5 раз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Коэффициент вариации вычисляется по формул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rFonts w:eastAsia="Times New Roman"/>
          <w:lang w:val="en-US" w:eastAsia="en-US"/>
        </w:rPr>
        <w:object w:dxaOrig="73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pt;height:35.25pt" filled="f" o:ole="">
            <v:imagedata r:id="rId38" o:title=""/>
          </v:shape>
          <o:OLEObject Type="Embed" ProgID="" ShapeID="ole_rId37" DrawAspect="Content" ObjectID="_1389001956" r:id="rId37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rFonts w:eastAsia="Times New Roman"/>
          <w:sz w:val="28"/>
          <w:szCs w:val="28"/>
          <w:lang w:val="en-US" w:eastAsia="en-US"/>
        </w:rPr>
        <w:object w:dxaOrig="97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75pt;height:14.25pt" filled="f" o:ole="">
            <v:imagedata r:id="rId40" o:title=""/>
          </v:shape>
          <o:OLEObject Type="Embed" ProgID="" ShapeID="ole_rId39" DrawAspect="Content" ObjectID="_626412070" r:id="rId39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rFonts w:eastAsia="Times New Roman"/>
          <w:sz w:val="28"/>
          <w:szCs w:val="28"/>
          <w:lang w:val="en-US" w:eastAsia="en-US"/>
        </w:rPr>
        <w:object w:dxaOrig="73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.75pt;height:30.75pt" filled="f" o:ole="">
            <v:imagedata r:id="rId42" o:title=""/>
          </v:shape>
          <o:OLEObject Type="Embed" ProgID="" ShapeID="ole_rId41" DrawAspect="Content" ObjectID="_2032359507" r:id="rId41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rFonts w:eastAsia="Times New Roman"/>
          <w:sz w:val="28"/>
          <w:szCs w:val="28"/>
          <w:lang w:val="en-US" w:eastAsia="en-US"/>
        </w:rPr>
        <w:object w:dxaOrig="5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.5pt;height:36.75pt" filled="f" o:ole="">
            <v:imagedata r:id="rId44" o:title=""/>
          </v:shape>
          <o:OLEObject Type="Embed" ProgID="" ShapeID="ole_rId43" DrawAspect="Content" ObjectID="_137719870" r:id="rId43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5. Средняя арифметическая простая вычисляется по формул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rFonts w:eastAsia="Times New Roman"/>
          <w:sz w:val="28"/>
          <w:szCs w:val="28"/>
          <w:lang w:val="en-US" w:eastAsia="en-US"/>
        </w:rPr>
        <w:object w:dxaOrig="207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4.25pt;height:30.75pt" filled="f" o:ole="">
            <v:imagedata r:id="rId46" o:title=""/>
          </v:shape>
          <o:OLEObject Type="Embed" ProgID="" ShapeID="ole_rId45" DrawAspect="Content" ObjectID="_1852836183" r:id="rId45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rFonts w:eastAsia="Times New Roman"/>
          <w:sz w:val="28"/>
          <w:szCs w:val="28"/>
          <w:lang w:val="en-US" w:eastAsia="en-US"/>
        </w:rPr>
        <w:object w:dxaOrig="207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.25pt;height:30.75pt" filled="f" o:ole="">
            <v:imagedata r:id="rId48" o:title=""/>
          </v:shape>
          <o:OLEObject Type="Embed" ProgID="" ShapeID="ole_rId47" DrawAspect="Content" ObjectID="_1644803081" r:id="rId47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rFonts w:eastAsia="Times New Roman"/>
          <w:sz w:val="28"/>
          <w:szCs w:val="28"/>
          <w:lang w:val="en-US" w:eastAsia="en-US"/>
        </w:rPr>
        <w:object w:dxaOrig="207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4.25pt;height:30.75pt" filled="f" o:ole="">
            <v:imagedata r:id="rId50" o:title=""/>
          </v:shape>
          <o:OLEObject Type="Embed" ProgID="" ShapeID="ole_rId49" DrawAspect="Content" ObjectID="_652667479" r:id="rId49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rFonts w:eastAsia="Times New Roman"/>
          <w:sz w:val="28"/>
          <w:szCs w:val="28"/>
          <w:lang w:val="en-US" w:eastAsia="en-US"/>
        </w:rPr>
        <w:object w:dxaOrig="207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4.25pt;height:30.75pt" filled="f" o:ole="">
            <v:imagedata r:id="rId52" o:title=""/>
          </v:shape>
          <o:OLEObject Type="Embed" ProgID="" ShapeID="ole_rId51" DrawAspect="Content" ObjectID="_1451414117" r:id="rId51"/>
        </w:objec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Средняя арифметическая квадратов отклонений вариантов от их средней величины – эт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 коэффициент вариации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б) среднее квадратическое отклон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дисперс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) размах вариации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Выборка, предполагающая случайный отбор равновеликих групп с последующим наблюдением всех без исключения единиц в выбранных группах –  выборк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обственно-случайна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еханическа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ипическа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г) серийна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8. Непосредственное наблюдение – это ________ статистического наблюд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вид по времени регистрации фактов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пособ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вид по охвату единиц совокупно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форм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Среднее линейное отклонение - эт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а) выраженное в процентах отношение среднего квадратического отклонения к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средняя арифметическая абсолютных значений отклонений отдельных вариантов от их средней арифме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разность между максимальным и минимальным значениями признак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г) средний квадрат отклонений вариантов от их средней величин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Если в основу группировки кладется факторный признак, то она являетс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структурн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аналит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типологической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сложной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1. Статистический </w:t>
      </w:r>
      <w:r>
        <w:rPr>
          <w:color w:val="231F20"/>
          <w:spacing w:val="-4"/>
          <w:sz w:val="28"/>
          <w:szCs w:val="28"/>
        </w:rPr>
        <w:t xml:space="preserve">учет </w:t>
      </w:r>
      <w:r>
        <w:rPr>
          <w:color w:val="231F20"/>
          <w:sz w:val="28"/>
          <w:szCs w:val="28"/>
        </w:rPr>
        <w:t>в азиатских странах (Китай, Индия, Япония).</w:t>
      </w:r>
    </w:p>
    <w:p>
      <w:pPr>
        <w:pStyle w:val="Style18"/>
        <w:tabs>
          <w:tab w:val="clear" w:pos="708"/>
          <w:tab w:val="left" w:pos="725" w:leader="none"/>
        </w:tabs>
        <w:ind w:left="0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>2. Статистический</w:t>
      </w:r>
      <w:r>
        <w:rPr>
          <w:color w:val="231F20"/>
          <w:spacing w:val="-11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учет</w:t>
      </w:r>
      <w:r>
        <w:rPr>
          <w:color w:val="231F20"/>
          <w:spacing w:val="-13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в</w:t>
      </w:r>
      <w:r>
        <w:rPr>
          <w:color w:val="231F20"/>
          <w:spacing w:val="-16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Европе</w:t>
      </w:r>
      <w:r>
        <w:rPr>
          <w:color w:val="231F20"/>
          <w:spacing w:val="-19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(Англия,</w:t>
      </w:r>
      <w:r>
        <w:rPr>
          <w:color w:val="231F20"/>
          <w:spacing w:val="-1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Франция,</w:t>
      </w:r>
      <w:r>
        <w:rPr>
          <w:color w:val="231F20"/>
          <w:spacing w:val="-10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Германия).</w:t>
      </w:r>
    </w:p>
    <w:p>
      <w:pPr>
        <w:pStyle w:val="Style18"/>
        <w:tabs>
          <w:tab w:val="clear" w:pos="708"/>
          <w:tab w:val="left" w:pos="740" w:leader="none"/>
        </w:tabs>
        <w:ind w:left="0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3. Статистический </w:t>
      </w:r>
      <w:r>
        <w:rPr>
          <w:color w:val="231F20"/>
          <w:spacing w:val="-4"/>
          <w:sz w:val="28"/>
          <w:szCs w:val="28"/>
        </w:rPr>
        <w:t xml:space="preserve">учет </w:t>
      </w:r>
      <w:r>
        <w:rPr>
          <w:color w:val="231F20"/>
          <w:sz w:val="28"/>
          <w:szCs w:val="28"/>
        </w:rPr>
        <w:t>в</w:t>
      </w:r>
      <w:r>
        <w:rPr>
          <w:color w:val="231F20"/>
          <w:spacing w:val="18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США.</w:t>
      </w:r>
    </w:p>
    <w:p>
      <w:pPr>
        <w:pStyle w:val="Style18"/>
        <w:tabs>
          <w:tab w:val="clear" w:pos="708"/>
          <w:tab w:val="left" w:pos="759" w:leader="none"/>
        </w:tabs>
        <w:ind w:left="0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4. Статистический учет в России (царской, </w:t>
      </w:r>
      <w:r>
        <w:rPr>
          <w:color w:val="231F20"/>
          <w:spacing w:val="-3"/>
          <w:sz w:val="28"/>
          <w:szCs w:val="28"/>
        </w:rPr>
        <w:t xml:space="preserve">советской, </w:t>
      </w:r>
      <w:r>
        <w:rPr>
          <w:color w:val="231F20"/>
          <w:sz w:val="28"/>
          <w:szCs w:val="28"/>
        </w:rPr>
        <w:t>современной)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1. Перепись как специально организованное статистическое обследование.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Специфика переписи населения в различных странах и эпохах.</w:t>
      </w:r>
    </w:p>
    <w:p>
      <w:pPr>
        <w:pStyle w:val="Style18"/>
        <w:tabs>
          <w:tab w:val="clear" w:pos="708"/>
          <w:tab w:val="left" w:pos="75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Особенности переписи населения, проведенной в России в 2010 г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3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Что такое сводка статистического материала? Для чего она осуществляется?</w:t>
      </w:r>
    </w:p>
    <w:p>
      <w:pPr>
        <w:pStyle w:val="Style18"/>
        <w:tabs>
          <w:tab w:val="clear" w:pos="708"/>
          <w:tab w:val="left" w:pos="778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2. Охарактеризуйте виды сводки. Для чего нужна каждая из них?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Что такое группировка и чем она отличается от сводки?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Какова область применения типологической, структурной и аналитической группировки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Что такое статистический ряд? Каковы его виды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6. В каких случаях применяется вторичная группировка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Как определить подлежащее и сказуемое в таблице?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Какие виды таблиц в зависимости от подлежащего и в зависимости от сказуемого существуют?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Для чего строят графики в статистике?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4. Какие виды графиков в зависимости от способа построения существуют?</w:t>
      </w:r>
    </w:p>
    <w:p>
      <w:pPr>
        <w:pStyle w:val="Style18"/>
        <w:tabs>
          <w:tab w:val="clear" w:pos="708"/>
          <w:tab w:val="left" w:pos="76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Каково аналитическое предназначение диаграмм сравнения, структурных диаграмм, диаграмм динамики, диаграмм распределения величин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5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Каковы атрибуты статистического показателя?</w:t>
      </w:r>
    </w:p>
    <w:p>
      <w:pPr>
        <w:pStyle w:val="Style18"/>
        <w:tabs>
          <w:tab w:val="clear" w:pos="708"/>
          <w:tab w:val="left" w:pos="754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2. Что такое обобщающие статистические показатели и каковы их виды?</w:t>
      </w:r>
    </w:p>
    <w:p>
      <w:pPr>
        <w:pStyle w:val="Style18"/>
        <w:tabs>
          <w:tab w:val="clear" w:pos="708"/>
          <w:tab w:val="left" w:pos="759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Что такое абсолютные статистические величины и каковы их виды?</w:t>
      </w:r>
    </w:p>
    <w:p>
      <w:pPr>
        <w:pStyle w:val="Style18"/>
        <w:tabs>
          <w:tab w:val="clear" w:pos="708"/>
          <w:tab w:val="left" w:pos="749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Что такое относительные статистические величины и каковы их виды?</w:t>
      </w:r>
    </w:p>
    <w:p>
      <w:pPr>
        <w:pStyle w:val="Style18"/>
        <w:tabs>
          <w:tab w:val="clear" w:pos="708"/>
          <w:tab w:val="left" w:pos="773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Что такое средние статистические величины и каковы их виды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6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1. Что такое вариационные ряды распределения и для чего их строят?</w:t>
      </w:r>
    </w:p>
    <w:p>
      <w:pPr>
        <w:pStyle w:val="Style18"/>
        <w:tabs>
          <w:tab w:val="clear" w:pos="708"/>
          <w:tab w:val="left" w:pos="725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Что такое степенные средние показатели вариационного ряда и для чего их рассчитывают? Назовите степенные средние.</w:t>
      </w:r>
    </w:p>
    <w:p>
      <w:pPr>
        <w:pStyle w:val="Style18"/>
        <w:tabs>
          <w:tab w:val="clear" w:pos="708"/>
          <w:tab w:val="left" w:pos="759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3. Что такое структурные средние показатели вариационного ряда и для чего их рассчитывают? Назовите структурные средние.</w:t>
      </w:r>
    </w:p>
    <w:p>
      <w:pPr>
        <w:pStyle w:val="Style18"/>
        <w:tabs>
          <w:tab w:val="clear" w:pos="708"/>
          <w:tab w:val="left" w:pos="725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В каких случаях используют графическое определение структурных средних?</w:t>
      </w:r>
    </w:p>
    <w:p>
      <w:pPr>
        <w:pStyle w:val="Style18"/>
        <w:tabs>
          <w:tab w:val="clear" w:pos="708"/>
          <w:tab w:val="left" w:pos="735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Что такое показатели вариации и для чего они вычисляются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Что такое относительные показатели вариации и какова область их применения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7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1. Что такое ряды динамики и для чего их строят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Какие виды рядов динамики существуют и в чем их отличия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Какие требования предъявляют к построению рядов динамики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Охарактеризуйте аналитические показатели рядов динамики.</w:t>
      </w:r>
    </w:p>
    <w:p>
      <w:pPr>
        <w:pStyle w:val="Style18"/>
        <w:tabs>
          <w:tab w:val="clear" w:pos="708"/>
          <w:tab w:val="left" w:pos="749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5. Что такое экстраполяция и каковы ее виды? Что такое интерполяция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Для чего необходимо осуществлять выравнивание рядов динамики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8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Почему в статистике используют выборочный метод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В чем сущность повторного и бесповторного метода отбора единиц в выборку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3. Охарактеризуйте существующие виды выборок.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Дайте определения генеральной и выборочной совокупностям.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В чем отличие расчета объема выборочной совокупности при повторном, бесповторном исследованиях, при качественном и количественном исследованиях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6. Что такое средняя ошибка выборки и как она интерпретируется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7. Что такое предельная ошибка выборки и как она интерпретируется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9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 Какие виды статистических связей существуют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Что такое корреляционная связь?</w:t>
      </w:r>
    </w:p>
    <w:p>
      <w:pPr>
        <w:pStyle w:val="Style18"/>
        <w:tabs>
          <w:tab w:val="clear" w:pos="708"/>
          <w:tab w:val="left" w:pos="744" w:leader="none"/>
        </w:tabs>
        <w:ind w:left="0" w:hanging="0"/>
        <w:jc w:val="both"/>
        <w:rPr/>
      </w:pPr>
      <w:r>
        <w:rPr>
          <w:color w:val="231F20"/>
          <w:sz w:val="28"/>
          <w:szCs w:val="28"/>
        </w:rPr>
        <w:t>3. Для чего необходимо рассчитывать коэффициенты корреляции?</w:t>
      </w:r>
    </w:p>
    <w:p>
      <w:pPr>
        <w:pStyle w:val="Style18"/>
        <w:tabs>
          <w:tab w:val="clear" w:pos="708"/>
          <w:tab w:val="left" w:pos="749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Каково значение Н0 и Н1? В каком случае рассчитываются коэффициенты Юла и Фишера?</w:t>
      </w:r>
    </w:p>
    <w:p>
      <w:pPr>
        <w:pStyle w:val="Style18"/>
        <w:tabs>
          <w:tab w:val="clear" w:pos="708"/>
          <w:tab w:val="left" w:pos="740" w:leader="none"/>
        </w:tabs>
        <w:ind w:left="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Когда применяются коэффициенты Спирмена и Кендалла?</w:t>
      </w:r>
    </w:p>
    <w:p>
      <w:pPr>
        <w:pStyle w:val="Normal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ыберите объект статистического наблюдения (например, обследование коммерческих банков, строительных фирм, страховых компаний, предприятий конкретной отрасли промышленности, учреждений здравоохранения, коммунальных предприятий, культурно-просветительных учреждений, государственной и коммерческой торговой сети, высших учебных заведений и др.). Для избранного объекта:</w:t>
      </w:r>
    </w:p>
    <w:p>
      <w:pPr>
        <w:pStyle w:val="Style18"/>
        <w:tabs>
          <w:tab w:val="clear" w:pos="708"/>
          <w:tab w:val="left" w:pos="572" w:leader="none"/>
        </w:tabs>
        <w:ind w:left="709" w:hanging="0"/>
        <w:jc w:val="both"/>
        <w:rPr/>
      </w:pPr>
      <w:r>
        <w:rPr>
          <w:sz w:val="28"/>
          <w:szCs w:val="28"/>
        </w:rPr>
        <w:t>1 - сформулируйте цель статистическ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блюдения;</w:t>
      </w:r>
    </w:p>
    <w:p>
      <w:pPr>
        <w:pStyle w:val="Style18"/>
        <w:tabs>
          <w:tab w:val="clear" w:pos="708"/>
          <w:tab w:val="left" w:pos="670" w:leader="none"/>
        </w:tabs>
        <w:ind w:left="709" w:hanging="0"/>
        <w:jc w:val="both"/>
        <w:rPr/>
      </w:pPr>
      <w:r>
        <w:rPr>
          <w:sz w:val="28"/>
          <w:szCs w:val="28"/>
        </w:rPr>
        <w:t>2 - определите избранный объект статистического наблюдения и единиц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блюдения;</w:t>
      </w:r>
    </w:p>
    <w:p>
      <w:pPr>
        <w:pStyle w:val="Style18"/>
        <w:tabs>
          <w:tab w:val="clear" w:pos="708"/>
          <w:tab w:val="left" w:pos="57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 - разработайте программу наблюдения;</w:t>
      </w:r>
    </w:p>
    <w:p>
      <w:pPr>
        <w:pStyle w:val="Style18"/>
        <w:tabs>
          <w:tab w:val="clear" w:pos="708"/>
          <w:tab w:val="left" w:pos="571" w:leader="none"/>
        </w:tabs>
        <w:ind w:left="709" w:hanging="0"/>
        <w:jc w:val="both"/>
        <w:rPr/>
      </w:pPr>
      <w:r>
        <w:rPr>
          <w:sz w:val="28"/>
          <w:szCs w:val="28"/>
        </w:rPr>
        <w:t>4 - спроектируйте инструментарий статистического наблюдения (формуляр (бланк) обследования, инструкцию и организационный пла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блюдения);</w:t>
      </w:r>
    </w:p>
    <w:p>
      <w:pPr>
        <w:pStyle w:val="Style18"/>
        <w:tabs>
          <w:tab w:val="clear" w:pos="708"/>
          <w:tab w:val="left" w:pos="571" w:leader="none"/>
        </w:tabs>
        <w:ind w:left="709" w:hanging="0"/>
        <w:jc w:val="both"/>
        <w:rPr/>
      </w:pPr>
      <w:r>
        <w:rPr>
          <w:sz w:val="28"/>
          <w:szCs w:val="28"/>
        </w:rPr>
        <w:t>постройте систему макетов статистических таблиц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 качестве программы разработки материалов вашего обследования.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о данным любого статистического ежегодника или Интернет- источников выполните следующее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интервальный ряд динамики, состоящий из уровней, выраженных абсолютными величинами за 10 периодов подряд (месяцев, лет, кварталов и т. д.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Изобразите графически динамику ряда с помощью статистической криво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того ряда вычислите абсолютные и относительные показатели динамик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зложите в табличной форме и их проанализируйт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средние показатели динамики и их проанализируйте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роизведите сглаживание ряда динамики с помощью скользящей средней и аналитического выравнивания. Сделайте выводы о характере тенденции рассмотренного ряда динамик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атистическое исследование и статистическое наблюд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ъект, предмет и метод статистики. Этапы статистического исследо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расли статистической нау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ы показателей и программа статистического наблюдения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организационные формы, виды и способы статистического наблюд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граммно-методологические вопросы статистического наблюд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е вопросы статистического наблюд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ды статистического наблюдения: сплошное и несплошное наблюд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ва основных аспекта качества статистических данных. Основные понятия и терминология концепции качества статистических данны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шибки статистического наблюдения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и редактирование первичных данны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чность и достоверность результатов статистического наблюд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личественные и качественные признаки. Шкалы измер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татистические таблицы и графи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ущность, значение и виды статистических группиров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роение группировок по качественному и количественному признака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тические группиров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яды распределения и их характерист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намика социально-экономических явлен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рафическое изображение динамики социально - экономических явле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солютные статистические показател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носительные статистические показател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едняя величина как категория статист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ды средних величин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ойства средних величин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затели вариац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нутригрупповая и межгрупповая вариац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орочный метод статистического наблюд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стая случайная выбор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тическая случайная выбор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роение доверительных интервал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гипоте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взаимосвязи социально-экономических явлений, их виды и форм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эффициенты тесноты связ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рреляционная связь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 взаимосвязей качественных призна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днофакторный дисперсионный анали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вухфакторный дисперсионный анали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терий зна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терий Вилкоксо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терий  Манна-Уит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терий Краскела-Уоллис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нятие ряда динамики. Виды динамических ряд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поставимость уровней в рядах динам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тические показатели ряда динам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едние аналитические показатели ряда динами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пределение основной тенденции динамики на основе укрупнения интервалов и скользящей средн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ение основной тенденции динамики методом аналитического выравни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 сезонных колеба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авнительный анализ рядов динам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дексный мет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дивидуальные и агрегатные индексы, их взаимосвяз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ндексы в среднеарифметической и среднегармонической форм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епные и базисные индексы с переменными и постоянными вес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дексы Ласпейреса, Пааше и Фише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дексный анализ структурных сдвиг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гропромышленный комплекс. Статистика Евразийского экономического союза: статистический сборник; Евразийская экономическая комиссия. – Москва: 2018. – 132 с. – [Электронный ресурс]. – Режим доступа: https://cloud.mail.ru/public/nXNT/MvfQHhcKw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дун, И.В. Статистика : учебник / И.В. Гладун. – 3-е изд., стер. – М. : КНОРУС, 2017. – 232 с. – [Электронный ресурс]. – Режим доступа: https://cloud.mail.ru/public/zwem/cQgBxeiqH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менева, С.В. Социальная статистика. Учебное пособие / С.В. Каменева – М.: Мир науки, 2020. – 156 с. – [Электронный ресурс]. – Режим доступа: https://cloud.mail.ru/public/JnMz/qV4af2xkd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алых, Н.И. Статистика: теория статистики: учебник и практикум для СПО / Н.И. Малых. – М. Издательство Юрайт, 2019. – 275 с. – [Электронный ресурс]. – Режим доступа: https://cloud.mail.ru/public/xtra/bEZciiv2T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ыганов, В.А. Статистика в АПК : учебное пособие / В.А. Цыганов, В. М. Синельников. – Минск : БГАТУ, 2021. – 480 с. – [Электронный ресурс]. – Режим доступа: </w:t>
      </w:r>
      <w:hyperlink r:id="rId53">
        <w:r>
          <w:rPr>
            <w:rStyle w:val="InternetLink"/>
            <w:lang w:eastAsia="en-US"/>
          </w:rPr>
          <w:t>https://cloud.mail.ru/public/b5pr/pVJZ3WhBv</w:t>
        </w:r>
      </w:hyperlink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b/>
          <w:bCs/>
          <w:spacing w:val="-6"/>
          <w:sz w:val="28"/>
        </w:rPr>
        <w:t>Дополнительная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приенко, Н.В. Статистика. Временные ряды. Анализ тенденций и прогнозирование : учеб. пособие / Н.В. Куприенко, О.А. Пономарева, Д.В. Тихонов. – СПб. : Изд-во Политехн. ун-та, 2015. – 123 с. – [Электронный ресурс]. – Режим доступа: https://cloud.mail.ru/public/S9Zj/5fifkN7mX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довникова, Н.А. Статистика. Теория статистики. Социально-экономическая статистика / Н.А. Садовникова и др.: Российский экономический университет им. Г.В. Плеханова. Кафедра статистики, 2017. – 378 с. – Электронный ресурс. – Режим доступа: https: //cloud.mail.ru/ public/wyjG/NsPRdr2N9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зова, Т.М. Статистика для бакалавров : учеб. пособие. Ч.Ι. – СПб. : Университет ИТМО, 2016. – 48 с. – Электронный ресурс. – Режим доступа: https://cloud.mail.ru/public/vRdc/UeNJHFmj6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истика : учеб. пособие / кол. авторов ; под ред. В.Н. Салина, Е.П. Шпаковской. – 3-е изд., стер. – М. : КНОРУС, 2016. – 504 с. – [Электронный ресурс]. –  Режим доступа:  https://cloud.mail.ru/public/qdzd/qGSJ2J78Y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Шабанова, Т.В. Статистика промышленности: учебное пособие / Т.В. Шабанова: ВШТЭ СПбГУПТД. – СПб., 2017. – 63 с. – Электронный ресурс. – Режим доступа: https://cloud.mail.ru/public/9DC9/NpNarDYY9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орохова, И.С. Статистические методы анализа : учеб. пособие / И.С. Шорохова, Н.В.Кисляк, О.С. Мариев; М-во образования и науки Рос. Федерации, Урал. федер. ун-т. – Екатеринбург : Изд во Урал. ун-та, 2015. – 300 с. – [Электронный ресурс]. – Режим доступа:  https://cloud.mail.ru/public/xa3q/F6pgA85nM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ая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учно-практический рецензируемый журнал Статистика и экономика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https://statecon.rea.ru/jour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тистика, учет и аудит (журнал)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54">
        <w:r>
          <w:rPr>
            <w:rStyle w:val="InternetLink"/>
            <w:sz w:val="28"/>
            <w:szCs w:val="28"/>
          </w:rPr>
          <w:t>http://www.aesa.kz/nauka/nauchnye-izdaniya/</w:t>
        </w:r>
      </w:hyperlink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учно-информационный журнал Вопросы статист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voprstat.elpub.ru/jour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ind w:firstLine="284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равочно-информационная система «Консультант Плюс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http://www. consultant.ru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равочно-информационная система «Гарант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http://www. garant.ru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Министерство финансов ДНР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</w:t>
      </w:r>
      <w:r>
        <w:rPr>
          <w:sz w:val="28"/>
          <w:szCs w:val="28"/>
          <w:lang w:val="uk-UA"/>
        </w:rPr>
        <w:t xml:space="preserve"> </w:t>
      </w:r>
      <w:hyperlink r:id="rId55">
        <w:r>
          <w:rPr>
            <w:rStyle w:val="InternetLink"/>
            <w:sz w:val="28"/>
            <w:szCs w:val="28"/>
            <w:shd w:fill="FFFFFF" w:val="clear"/>
          </w:rPr>
          <w:t>https://minfindnr.ru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 Главное управление статистики ДНР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glavstat.govdnr.ru/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56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11">
    <w:name w:val="Стиль1 Знак"/>
    <w:qFormat/>
    <w:rPr>
      <w:rFonts w:ascii="Arial" w:hAnsi="Arial" w:cs="Arial"/>
      <w:sz w:val="2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Maintext">
    <w:name w:val="main_text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l">
    <w:name w:val="hl"/>
    <w:qFormat/>
    <w:rPr>
      <w:rFonts w:cs="Times New Roman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2">
    <w:name w:val="Основной текст Знак"/>
    <w:qFormat/>
    <w:rPr>
      <w:rFonts w:cs="Times New Roman"/>
      <w:sz w:val="27"/>
      <w:szCs w:val="27"/>
      <w:lang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бычный (Интернет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rFonts w:eastAsia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ascii="Arial" w:hAnsi="Arial" w:eastAsia="Times New Roman" w:cs="Arial"/>
      <w:sz w:val="28"/>
      <w:szCs w:val="20"/>
    </w:rPr>
  </w:style>
  <w:style w:type="paragraph" w:styleId="Style101">
    <w:name w:val="Style10"/>
    <w:basedOn w:val="Normal"/>
    <w:qFormat/>
    <w:pPr>
      <w:spacing w:lineRule="exact" w:line="274" w:before="0" w:after="200"/>
      <w:ind w:firstLine="715"/>
    </w:pPr>
    <w:rPr>
      <w:rFonts w:ascii="Calibri" w:hAnsi="Calibri" w:cs="Calibri"/>
      <w:szCs w:val="22"/>
      <w:lang w:val="en-US"/>
    </w:rPr>
  </w:style>
  <w:style w:type="paragraph" w:styleId="Style111">
    <w:name w:val="Style11"/>
    <w:basedOn w:val="Normal"/>
    <w:qFormat/>
    <w:pPr>
      <w:spacing w:lineRule="exact" w:line="276" w:before="0" w:after="200"/>
      <w:ind w:firstLine="710"/>
    </w:pPr>
    <w:rPr>
      <w:rFonts w:ascii="Calibri" w:hAnsi="Calibri" w:cs="Calibri"/>
      <w:szCs w:val="22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ind w:firstLine="70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1">
    <w:name w:val="Обычный2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462" w:hanging="0"/>
    </w:pPr>
    <w:rPr>
      <w:rFonts w:eastAsia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9.wmf"/><Relationship Id="rId43" Type="http://schemas.openxmlformats.org/officeDocument/2006/relationships/oleObject" Target="embeddings/oleObject13.bin"/><Relationship Id="rId44" Type="http://schemas.openxmlformats.org/officeDocument/2006/relationships/image" Target="media/image30.wmf"/><Relationship Id="rId45" Type="http://schemas.openxmlformats.org/officeDocument/2006/relationships/oleObject" Target="embeddings/oleObject14.bin"/><Relationship Id="rId46" Type="http://schemas.openxmlformats.org/officeDocument/2006/relationships/image" Target="media/image31.wmf"/><Relationship Id="rId47" Type="http://schemas.openxmlformats.org/officeDocument/2006/relationships/oleObject" Target="embeddings/oleObject15.bin"/><Relationship Id="rId48" Type="http://schemas.openxmlformats.org/officeDocument/2006/relationships/image" Target="media/image32.wmf"/><Relationship Id="rId49" Type="http://schemas.openxmlformats.org/officeDocument/2006/relationships/oleObject" Target="embeddings/oleObject16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7.bin"/><Relationship Id="rId52" Type="http://schemas.openxmlformats.org/officeDocument/2006/relationships/image" Target="media/image34.wmf"/><Relationship Id="rId53" Type="http://schemas.openxmlformats.org/officeDocument/2006/relationships/hyperlink" Target="https://cloud.mail.ru/public/b5pr/pVJZ3WhBv" TargetMode="External"/><Relationship Id="rId54" Type="http://schemas.openxmlformats.org/officeDocument/2006/relationships/hyperlink" Target="http://www.aesa.kz/nauka/nauchnye-izdaniya/" TargetMode="External"/><Relationship Id="rId55" Type="http://schemas.openxmlformats.org/officeDocument/2006/relationships/hyperlink" Target="https://minfindnr.ru/" TargetMode="External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8:00Z</dcterms:created>
  <dc:creator>VaLeRoN</dc:creator>
  <dc:description/>
  <cp:keywords/>
  <dc:language>en-US</dc:language>
  <cp:lastModifiedBy>valentina nabokova</cp:lastModifiedBy>
  <cp:lastPrinted>2019-03-05T10:06:00Z</cp:lastPrinted>
  <dcterms:modified xsi:type="dcterms:W3CDTF">2023-01-11T17:59:00Z</dcterms:modified>
  <cp:revision>13</cp:revision>
  <dc:subject/>
  <dc:title>МИНИСТЕРСТВО ОБРАЗОВАНИЯ И НАУКИ </dc:title>
</cp:coreProperties>
</file>