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8"/>
        <w:spacing w:before="0" w:after="0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истика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.03.02 Зоотехния</w:t>
            </w:r>
          </w:p>
        </w:tc>
      </w:tr>
    </w:tbl>
    <w:p>
      <w:pPr>
        <w:pStyle w:val="Normal"/>
        <w:ind w:left="2124" w:firstLine="227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дуктивное животноводство и охотоведени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3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Статистика» является частью ОПОП ВО по направлению подготовки </w:t>
      </w:r>
      <w:r>
        <w:rPr>
          <w:bCs/>
          <w:color w:val="000000"/>
          <w:sz w:val="28"/>
          <w:szCs w:val="28"/>
        </w:rPr>
        <w:t>36.03.02 Зоотехния</w:t>
      </w:r>
      <w:r>
        <w:rPr>
          <w:sz w:val="28"/>
          <w:szCs w:val="28"/>
        </w:rPr>
        <w:t xml:space="preserve">, направленность (профиль): </w:t>
      </w:r>
      <w:r>
        <w:rPr>
          <w:bCs/>
          <w:color w:val="000000"/>
          <w:sz w:val="28"/>
          <w:szCs w:val="28"/>
        </w:rPr>
        <w:t xml:space="preserve">Продуктивное животноводство и охотоведение </w:t>
      </w:r>
      <w:r>
        <w:rPr>
          <w:sz w:val="28"/>
          <w:szCs w:val="28"/>
        </w:rPr>
        <w:t xml:space="preserve">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рутуш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экономики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Н. Гизатулл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экономики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И. Веретенник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Статистика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6.00.00 –</w:t>
            </w:r>
          </w:p>
          <w:p>
            <w:pPr>
              <w:pStyle w:val="Normal"/>
              <w:jc w:val="center"/>
              <w:rPr/>
            </w:pPr>
            <w:r>
              <w:rPr/>
              <w:t>«Ветеринария и зоотехния»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3.02 Зоотехн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Продуктивное животноводство и охотоведе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бакалавриа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4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ч.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Статистика</w:t>
      </w:r>
      <w:r>
        <w:rPr>
          <w:sz w:val="28"/>
          <w:szCs w:val="28"/>
        </w:rPr>
        <w:t>»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1559"/>
        <w:gridCol w:w="1843"/>
        <w:gridCol w:w="5670"/>
      </w:tblGrid>
      <w:tr>
        <w:trPr>
          <w:trHeight w:val="23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_Hlk120976310"/>
            <w:bookmarkEnd w:id="3"/>
            <w:r>
              <w:rPr>
                <w:color w:val="000000"/>
              </w:rPr>
              <w:t>Код компе</w:t>
              <w:softHyphen/>
              <w:t>тен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компетенции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ируемые результаты обучения</w:t>
            </w:r>
          </w:p>
        </w:tc>
      </w:tr>
      <w:tr>
        <w:trPr>
          <w:trHeight w:val="4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и наименование индикатора достижения компетен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ормируемые знания, умения и навыки</w:t>
            </w:r>
          </w:p>
        </w:tc>
      </w:tr>
      <w:tr>
        <w:trPr>
          <w:trHeight w:val="2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К-1.3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уществляет систематизацию, представление и обработку информации, полученной из цифровых источников, используя информационные технолог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нани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 систематизации, представления и обработки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мени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систематизацию, представление и обработку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вык/Опыт деятельност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я основ систематизации, представления и обработки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я основ систематизации, представления и обработки информации, полученной из цифровых источников, используя информационные технолог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 как нау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ое наблюд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сводка и группировка. Ряды распределения. Статистические таблицы и граф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е и относительные 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велич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вари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е наблю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ое изучение динамики социально-экономических яв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инд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005"/>
        <w:gridCol w:w="924"/>
        <w:gridCol w:w="952"/>
        <w:gridCol w:w="937"/>
        <w:gridCol w:w="914"/>
        <w:gridCol w:w="777"/>
        <w:gridCol w:w="874"/>
        <w:gridCol w:w="851"/>
        <w:gridCol w:w="1465"/>
      </w:tblGrid>
      <w:tr>
        <w:trPr>
          <w:trHeight w:val="42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8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1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1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021"/>
        <w:gridCol w:w="2952"/>
        <w:gridCol w:w="2952"/>
        <w:gridCol w:w="2982"/>
      </w:tblGrid>
      <w:tr>
        <w:trPr>
          <w:trHeight w:val="32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обучения по дисциплине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терии и показатели оценивания результатов обучения</w:t>
            </w:r>
          </w:p>
        </w:tc>
      </w:tr>
      <w:tr>
        <w:trPr>
          <w:trHeight w:val="3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е зачтено»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чтено»</w:t>
            </w:r>
          </w:p>
        </w:tc>
      </w:tr>
      <w:tr>
        <w:trPr>
          <w:trHeight w:val="2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эта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сновы систематизации, представления и обработки информаци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ной из цифровых источников, используя информационные технолог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УК-1/УК-1.3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 систематизации, представления и обработки информаци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ной из цифровых источников, используя информационные технолог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/ Отсутствие знан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олные зн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 систематизации, представления и обработки информации, полученной из цифровых источников, используя информационные технолог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 систематизаци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ставления и обработки информации, полученной из цифровых источников, используя информационные технологи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формированные и систематические знания </w:t>
            </w:r>
            <w:r>
              <w:rPr>
                <w:color w:val="000000"/>
                <w:sz w:val="22"/>
                <w:szCs w:val="22"/>
              </w:rPr>
              <w:t>основ систематизации, представления и обработки информации, полученной из цифровых источников, используя информационные технологии</w:t>
            </w:r>
          </w:p>
        </w:tc>
      </w:tr>
      <w:tr>
        <w:trPr>
          <w:trHeight w:val="11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 этап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 осуществлять систематизацию, представление и обработку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УК-1/УК-1.3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рагментарные знания </w:t>
            </w:r>
            <w:r>
              <w:rPr>
                <w:color w:val="000000"/>
                <w:sz w:val="22"/>
                <w:szCs w:val="22"/>
              </w:rPr>
              <w:t>осуществлять систематизацию, представление и обработку информации, полученной из цифровых источников, используя информационные технолог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/ Отсутствие знан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олные знания </w:t>
            </w:r>
            <w:r>
              <w:rPr>
                <w:color w:val="000000"/>
                <w:sz w:val="22"/>
                <w:szCs w:val="22"/>
              </w:rPr>
              <w:t>осуществлять систематизацию, представление и обработку информации, полученной из цифровых источников, используя информационные технолог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ть систематизацию, представление и обработку информации, полученной из цифровых источников, используя информационные технологи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формированные и систематические знания </w:t>
            </w:r>
            <w:r>
              <w:rPr>
                <w:color w:val="000000"/>
                <w:sz w:val="22"/>
                <w:szCs w:val="22"/>
              </w:rPr>
              <w:t>осуществлять систематизацию, представление и обработку информации, полученной из цифровых источников, используя информационные технологии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 этап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адеть навыками проведения основ систематизации, представления и обработки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УК-1/УК-1.3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я основ систематизации, представления и обработки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/ Отсутствие знан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олные зн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я основ систематизации, представления и обработки информации, полученной из цифровых источников, используя информационные технолог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я основ систематизации, представления и обработки информации, полученной из цифровых источников, используя информационные технологи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формированные и систематические знания </w:t>
            </w:r>
            <w:r>
              <w:rPr>
                <w:color w:val="000000"/>
                <w:sz w:val="22"/>
                <w:szCs w:val="22"/>
              </w:rPr>
              <w:t>проведения основ систематизации, представления и обработки информации, полученной из цифровых источников, используя информационные технолог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4" w:name="_Hlk130148055"/>
      <w:bookmarkEnd w:id="4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5" w:name="_Hlk130148055"/>
      <w:bookmarkStart w:id="6" w:name="_Hlk130148055"/>
      <w:bookmarkEnd w:id="6"/>
    </w:p>
    <w:p>
      <w:pPr>
        <w:pStyle w:val="Normal"/>
        <w:shd w:fill="FFFFFF" w:val="clear"/>
        <w:spacing w:before="120" w:after="0"/>
        <w:ind w:right="5" w:hanging="0"/>
        <w:jc w:val="center"/>
        <w:rPr/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татистика – это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общественная наука, которая изучает объективные экономические законы и закономерности ведения хозяйствования, включает широкий спектр управленческих, организационных, технико-экономических и информационных проблем, методов и правил рационального использования ресурсо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общественная наука, предметом изучения которой выступает система свободных рыночных отношений между трудом и капиталом в ходе производства, распределения и потребления материальных и духовных ценносте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ая наука, которая изучает количественную сторону качественно определенных массовых социально-экономических явлений и процессов, их структуру и распределение, размещение в пространстве, движение во времени, выявляет действующие количественные зависимости, тенденции и закономерности, причем в конкретных условиях места и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пособ познания предметов и явлений окружающей среды, основанный на расчленении целого на составные части и изучении их во всем многообразии связей и зависимост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бъект статистического наблюдения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овокупность социально-экономических процессов, подлежащих обследовани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овокупность вопросов, по которым будет проводиться обследовани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конкретное свойство, качество, отличительная черта единицы совокуп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овокупность методов, по которым будет проводиться обследовани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татистическое наблюдение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асчленение единиц совокупности на группы, однородные в каком-либо существенном отношении, и характеристика данных групп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планомерный научно обоснованный сбор данных или сведений о социально-экономических явлениях и процесса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выявление общих закономерностей изучаемых социально-экономических явлений и процесс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выявление тенденций дальнейшего развития изучаемых социально-экономических явлений и процесс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Случайные ошибки связаны с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округлением признака в большую или меньшую сторону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ыборочным, а не сплошным наблюдение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реднамеренным искажением информ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невнимательностью регистратора, небрежностью в заполнении документации, неточностью в измерительных прибора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Группировка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асчленение единиц совокупности на группы, однородные в каком-либо существенном отношении и, характеристика таких групп системой показателей в целях выделения типов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расчленение единиц совокупности на группы, неоднородные в каком-либо существенном отношении и, характеристика таких групп системой показателей в целях выделения типов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ланомерный научно обоснованный сбор данных или сведений о социально-экономических явлениях и процесса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планомерный научно обоснованный сбор данных или сведений о социально-экономических явлениях и процессах разбивка данной информации на групп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Нижней границей интервала называ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ибольшее значение признака в интервал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реднее значение признака в интервал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наименьшее значение признака в интервал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уммарное значение признаков в интервал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Различают три вида группировок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труктурную, аналитическую, линейн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типологическую, аналитическую, графическ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типологическую, структурную, аналитическ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труктурную, типологическую, линейну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 К атрибутивным количественным признака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возраст человек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ациональност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таж работы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доход сотрудника фирм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 К количественным признака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численность академической группы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пециализация студент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форма собственности учебного заведен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национальность студент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Между средними величинами имеется соотношение, которое называется правилом мажорантности средних: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а) </w:t>
            </w:r>
            <w:r>
              <w:rPr/>
              <w:drawing>
                <wp:inline distT="0" distB="0" distL="0" distR="0">
                  <wp:extent cx="166751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в) </w:t>
            </w:r>
            <w:r>
              <w:rPr/>
              <w:drawing>
                <wp:inline distT="0" distB="0" distL="0" distR="0">
                  <wp:extent cx="166751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166751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166751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496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геометрическая; </w:t>
      </w:r>
      <w:r>
        <w:rPr>
          <w:sz w:val="28"/>
          <w:szCs w:val="28"/>
        </w:rPr>
        <w:drawing>
          <wp:inline distT="0" distB="0" distL="0" distR="0">
            <wp:extent cx="31496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гармоническая; </w:t>
      </w:r>
      <w:r>
        <w:rPr>
          <w:sz w:val="28"/>
          <w:szCs w:val="28"/>
        </w:rPr>
        <w:drawing>
          <wp:inline distT="0" distB="0" distL="0" distR="0">
            <wp:extent cx="35052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квадратическая; </w:t>
      </w:r>
      <w:r>
        <w:rPr>
          <w:sz w:val="28"/>
          <w:szCs w:val="28"/>
        </w:rPr>
        <w:drawing>
          <wp:inline distT="0" distB="0" distL="0" distR="0">
            <wp:extent cx="26606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куб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К структурным средни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редняя кубическая и медиа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редняя арифметическая и медиа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редняя гармоническая и мод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медиана и мода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Абсолютными статистическими величинами называют показател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выражающие количественные отношения общественных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ыражающие размеры количественных признаков конкретных общественных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) выражающие типичный уровень признака в исследуемой совокуп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выражающие качественные характеристики изучаемой совокупно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носительная величина динамики (ОВД) рассчитывается по формул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а) </w:t>
            </w:r>
            <w:r>
              <w:rPr/>
              <w:drawing>
                <wp:inline distT="0" distB="0" distL="0" distR="0">
                  <wp:extent cx="713105" cy="457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в) </w:t>
            </w:r>
            <w:r>
              <w:rPr/>
              <w:drawing>
                <wp:inline distT="0" distB="0" distL="0" distR="0">
                  <wp:extent cx="808990" cy="227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158" r="-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713105" cy="4578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847090" cy="419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y1 – фактический уровень показателя в отчетном периоде; y0 – фактический уровень показателя в базисном период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 Относительной величиной планового задания называю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отношение уровня показателя на данный момент или за некоторый период к аналогичным значениям за предыдущее врем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отношение величины фактического уровня показателя к плановому уровню данного показател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отношение числа единиц (или объема признака) в отдельных частях совокупности к общей численности единиц (или объему признака) по всей совокуп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отношение величины показателя, устанавливаемого на плановый период, к величине данного показателя, принятого за базу сравн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 Относительные величины наглядности отражаю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езультаты сопоставления разноименных показателей, относящихся к одному и тому же периоду (или моменту времени), но к разным объектам или территория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результаты сопоставления одноименных показателей, относящихся к разным периодам (или моменту времени), но к одному объекту или территори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результаты сопоставления одноименных показателей, относящихся к одному и тому же периоду (или моменту времени), но к разным объектам или территория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результаты сопоставления разноименных показателей, относящихся к разным периодам (или моменту времени), но к одному объекту или территор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Взвешенная арифметическая средняя рассчитывается по формуле: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а) </w:t>
            </w:r>
            <w:r>
              <w:rPr/>
              <w:drawing>
                <wp:inline distT="0" distB="0" distL="0" distR="0">
                  <wp:extent cx="751205" cy="8388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в) </w:t>
            </w:r>
            <w:r>
              <w:rPr/>
              <w:drawing>
                <wp:inline distT="0" distB="0" distL="0" distR="0">
                  <wp:extent cx="800735" cy="8388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751205" cy="8388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800735" cy="8388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fi – частота повторения индивидуального значения признака (его вес); n – число групп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 Модой называ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значение признака, которое наиболее часто встречается в совокуп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значение признака, которое лежит в середине ранжированного ряда и делит этот ряд на две равные по численности ча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ряд, расположенный в порядке возрастания или убывания значений признак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 Определить модальный интервал возраста незамужних женщин по данным о населении государства в текущем период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764"/>
        <w:gridCol w:w="763"/>
        <w:gridCol w:w="763"/>
        <w:gridCol w:w="764"/>
        <w:gridCol w:w="763"/>
        <w:gridCol w:w="763"/>
        <w:gridCol w:w="1410"/>
        <w:gridCol w:w="795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, л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4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и старш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зрастной группы,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16 – 20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60 – 69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20 – 29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40 – 49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Определить медианный интервал размера джинсовых брюк по данным маркетингового отдела предприятия за текущий период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958"/>
        <w:gridCol w:w="958"/>
        <w:gridCol w:w="957"/>
        <w:gridCol w:w="957"/>
        <w:gridCol w:w="957"/>
        <w:gridCol w:w="957"/>
        <w:gridCol w:w="1367"/>
        <w:gridCol w:w="863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- 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 - 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- 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- 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- 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- 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 и боле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да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44 - 46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48 - 50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56 и боле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50 - 5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Вариацией значений какого-либо признака в совокупности называ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ходство его значений у разных единиц данной совокупности в один и тот же период или момент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его значений у разных единиц данной совокупности в один и тот же период или момент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различие его значений у разных единиц данной совокупности в один и тот же период или момент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отклонение его значений у разных единиц данной совокупности в один и тот же период или момент времени.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Дискретный вариационный ряд –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аблица, состоящая из двух граф (или строк) – конкретных значений варьирующего призна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числа единиц совокупности с данным значением призна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отдельных единиц совокупности в порядке возрастания (убывания) изучаемого призна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блица, состоящая из двух граф (или строк) – интервалов признака, вариация которого изучается, и числа единиц совокупности, попадающих в данный интервал (частот), или долей этого числа от общей численности совокупности (частнос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таблица, состоящая из двух граф (или строк) – изменений значений варьирующего призна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числа единиц совокупности с данным значением измен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овокупность считается однородной, если коэффициент вариа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больше 33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меньше 33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больше 50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меньше 50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азмах вариации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азница между максимальным и средни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разница между минимальным и средни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разница между средним и индивидуальны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разница между максимальным и минимальны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 ряду распределения семей по количеству детей вариантой явля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личество семей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дет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детей и количество сем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о детей приходящееся на 1 семью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В ряду распределения городов по количеству жителей частотой явля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город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жи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городов и количество жи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о жителей приходящееся на 1 город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Среднее линейное отклонение равно 7, дисперсия составляет 25, количество единиц совокупности 15. Определите среднеквадратическое отклонени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17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10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 62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Среднее квадратическое отклонение составляет 25, среднее значение признака 54. Является ли совокупность однородной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недостаточно данных для расче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реднее квадратическое отклонение равно 20. Дисперсия соста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20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40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данных для ответа недостато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исленность населения при переписи учитывается по следующим катего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абильное население, наличное население, временно проживающие, временно отсутству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е население, наличное население, временно проживающие, временно отсутству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е население, наличное население, постоянно проживающие, временно отсутству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Между численностью постоянного и наличного населения существует взаимосвяз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Н = НН – ВП +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Н = НН + ВП –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Н = НН – ВП –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Н = НН + ВП +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, ПН – постоянное население, НН – наличное население, ВП – временно проживающие, ВО – временно отсутствующи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рождаемости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961390" cy="409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981075" cy="409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98044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96202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М – численность умерших за год, N – численность родившихся за год, </w:t>
      </w:r>
      <w:r>
        <w:rPr>
          <w:sz w:val="28"/>
          <w:szCs w:val="28"/>
        </w:rPr>
        <w:drawing>
          <wp:inline distT="0" distB="0" distL="0" distR="0">
            <wp:extent cx="180975" cy="1993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численность населения за г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берите из данного перечня показатель естественного движения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рождае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выбы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механического прироста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прибытия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190625" cy="409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1438275" cy="409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1190625" cy="409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1438275" cy="409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П – количество прибывших за год; В – количество выбывших за год; </w:t>
      </w:r>
      <w:r>
        <w:rPr>
          <w:sz w:val="28"/>
          <w:szCs w:val="28"/>
        </w:rPr>
        <w:drawing>
          <wp:inline distT="0" distB="0" distL="0" distR="0">
            <wp:extent cx="180975" cy="1993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численность населения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выбытия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143000" cy="4089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1143000" cy="4089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1371600" cy="408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1380490" cy="409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де, П – количество прибывших за год; В – количество выбывших за год; </w:t>
      </w:r>
      <w:r>
        <w:rPr/>
        <w:drawing>
          <wp:inline distT="0" distB="0" distL="0" distR="0">
            <wp:extent cx="180975" cy="1993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численность населения за год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вокупность людей, проживающих в пределах определенной территории и непрерывно возобновляющихся за счет рождений и смертей, представляет соб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селение как предмет изучения в статис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реднюю численность населен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естатистическую сем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ы ответы а 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отечественной практике перепись населения производ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 раза в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 раз в 1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 раз в 10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2 раза в мес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Изменение численности населения за счет рождений и смертей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ругооборотом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ханическим движ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естественным движ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ой коэффициент показывает, сколько родившихся приходится на 1000 умерш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рождае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эффициент жизн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смер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ферти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эффициент жизненности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98107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1056640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1056640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98107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, N – число родившихся за год; М – число умерших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оэффициент брачности рассчитыва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885190" cy="409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961390" cy="4095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961390" cy="409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885190" cy="4095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Б – число браков; Р – число разводов; </w:t>
      </w:r>
      <w:r>
        <w:rPr>
          <w:sz w:val="28"/>
          <w:szCs w:val="28"/>
        </w:rPr>
        <w:drawing>
          <wp:inline distT="0" distB="0" distL="0" distR="0">
            <wp:extent cx="180975" cy="1993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годовая численность на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дексируемой величиной в индексе физического объема производства продукции является …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а единицы прод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д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ебестоимость прод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оварооборот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сли цена товара «А» в текущем периоде составляла 30 руб., а в базисном – 25 руб., то индивидуальный индекс цены будет равен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0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0,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общим индексам относятся: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грегатный индекс цены продукции мебельной фабр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декс товарооборота одноименного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ий индекс из индивиду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индекс физического объема для каждого вида реализованн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индекс переменного со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ндекс – это относительный показатель, который характеризует изменение исследуемого явления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ростран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сравнении с некоторым этало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системе координ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жду индексами переменного состава, фиксированного состава и структурных сдвигов существует следующая взаимосвязь —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ндекс переменного состава равен сумме индексов фиксированного состава и структурных сдви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декс структурных сдвигов равен разнице между индексами переменного и фиксированного со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ндекс переменного состава равен произведению индексов фиксированного состава и структурных сдви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индекс фиксированного состава равен произведению индексов переменного состава и структурных сдви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Если дисперсию выборочной совокупности уменьшить в 4 раза, то ошибка выборки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велич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измен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меньшится в 2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увеличится в 2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ожно гарантировать, что величина отклонения генеральной средней от выборочной не превысит однократной средней ошибки выборки при значении доверительного коэффициента равном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0,9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обы уменьшить ошибку выборки, рассчитанную в условиях механического отбора, необходимо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ь численность выборочной совокуп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величить численность выборочной совокуп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менить повторный метод отб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именить безповторный метод отб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еличина средней ошибки выборки, рассчитанной при бесповторном отборе … ошибки выборки, рассчитанной при повторном отб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оль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нь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ыборочное наблюдение целесообразно применить для исследования явлений: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ассажиропоток в метрополите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вентаризация на скла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годовой отчет финансовой деятельности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ценка качества продуктовы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ерепись художественной литературы в библиотеке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Средняя геометрическая вычис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235"/>
        <w:ind w:left="28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4375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66" r="-7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35"/>
        <w:ind w:left="28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35"/>
        <w:ind w:left="28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35"/>
        <w:ind w:left="28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 Пx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Относительный показатель может быть выражен 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в.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г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руб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процента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Сказуемым статистической таблицы явля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оказатели, характеризующие исследуемый объек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часто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исследуемый объек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до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По характеру разработки сказуемого различают статистические таблиц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еречне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лож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монографическ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групп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К статистической таблице можно отне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таблицу менделе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опросный лист социологического обслед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аблицу умн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таблицу, характеризующую численность населения по полу и возраст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Наиболее распространенными диаграммами сравнения являются диа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олос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круг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столбик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ектор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Чтобы уменьшить ошибку выборки, рассчитанную в условиях механического отбора, можн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рименить серийный отб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увеличить численность выборочной совокуп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уменьшить численность выборочной совокуп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применить типический отб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 Коэффициент вариации рассчитывается как  отношение к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средней гармоническ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мо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средней геометрическ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среднего квадратического отклон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Относительный показатель может быть выражен 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г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руб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процента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кв.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Если статистическая таблица характеризует одну  группу единиц изучаемого объекта, выделенную по определенному признаку, то она является по характеру а) разработки подлежаще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перечнев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монограф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группов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) комбинационной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Перепись населения  – эт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единовременное, специально организованное, выборочное на</w:t>
        <w:softHyphen/>
        <w:t>блюд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периодическое, регистровое, сплошное наблюд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периодическое, специально организованное, несплошное наблюд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единовременное, специально организованное сплошное наблю</w:t>
        <w:softHyphen/>
        <w:t>д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Субъект, от которого поступают данные в ходе статистического наблюдения, назыв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единицей наблюд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татистическим формуляро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единицей статистической совокуп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отчетной единиц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По форме графического образа статистические графики могут бы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артограмм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толбиковыми диаграмм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диаграммами сравн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картодиаграмм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Если в основу группировки кладется факторный признак, то она явля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анали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типолог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структур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лож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Основанием группировки может быть призна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ак качественный, так и количествен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наименьш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олько качествен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только количествен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Операция по подсчету общих итогов по совокупности единиц наблюдения называется свод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слож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централизован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прост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децентрализован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7. Относительный показатель динамики характеризует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долю отдельных частей изучаемой совокупности во всем ее объем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изменение уровня какого-либо явления во време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уровень развития того или иного явления в определенной сред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оотношение отдельных частей целого между соб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8. Периодическое наблюдение – это вид статистического наблюд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прерыв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единовремен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екуще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непрерыв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Размах вариации – эт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средняя арифметическая абсолютных значений отклонений от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разность между максимальным и минимальным значениями призна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отношение среднего квадратического отклонения к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редний квадрат отклонений вариантов от их средней величин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Коэффициент вариации рассчитывается как  отношение к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средней гармоническ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мо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среднего квадратического отклон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средней геометрической 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 Если 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– число единиц совокупности, то формула Стерджесса для определения оптимального числа групп имеет ви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2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×</w:t>
      </w:r>
      <w:r>
        <w:rPr>
          <w:sz w:val="28"/>
          <w:szCs w:val="28"/>
          <w:lang w:val="en-US" w:eastAsia="en-US"/>
        </w:rPr>
        <w:t>lg</w:t>
      </w:r>
      <w:r>
        <w:rPr>
          <w:i/>
          <w:sz w:val="28"/>
          <w:szCs w:val="28"/>
          <w:lang w:val="en-US" w:eastAsia="en-US"/>
        </w:rPr>
        <w:t>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1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×</w:t>
      </w:r>
      <w:r>
        <w:rPr>
          <w:sz w:val="28"/>
          <w:szCs w:val="28"/>
          <w:lang w:val="en-US" w:eastAsia="en-US"/>
        </w:rPr>
        <w:t>lg(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+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1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×</w:t>
      </w:r>
      <w:r>
        <w:rPr>
          <w:sz w:val="28"/>
          <w:szCs w:val="28"/>
          <w:lang w:val="en-US" w:eastAsia="en-US"/>
        </w:rPr>
        <w:t>lg</w:t>
      </w:r>
      <w:r>
        <w:rPr>
          <w:i/>
          <w:sz w:val="28"/>
          <w:szCs w:val="28"/>
          <w:lang w:val="en-US" w:eastAsia="en-US"/>
        </w:rPr>
        <w:t>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1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×</w:t>
      </w:r>
      <w:r>
        <w:rPr>
          <w:sz w:val="28"/>
          <w:szCs w:val="28"/>
          <w:lang w:val="en-US" w:eastAsia="en-US"/>
        </w:rPr>
        <w:t>lg(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–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Вариация – это измен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массовых явлений во време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остава совокуп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структуры статистической совокупности в пространств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значений признака во времени и/или в пространств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 Выборочное наблюдение – это вид статистического наблюд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несплош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плош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основного масси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монографиче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По направлению связи бываю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рям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квадратическ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криволиней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тепен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5. Если все значения признака уменьшить на одну и ту же величину А, то дисперс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уменьшится на величину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увеличится на величину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уменьшится на величину а</w:t>
      </w:r>
      <w:r>
        <w:rPr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не измени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6. Периодическое наблюдение – это вид статистического наблюд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непрерыв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единовремен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прерыв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текуще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7. Если все индивидуальные значения признака увеличить на 100 единиц, то среднее значение нового призна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уменьшится на 100 единиц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не измени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нельзя дать однозначный отв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увеличится на 100 единиц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 По аналитическому выражению выделяют связ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тес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прям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линей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положитель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Доля выборки вычисляется по формуле (</w:t>
      </w:r>
      <w:r>
        <w:rPr>
          <w:i/>
          <w:sz w:val="28"/>
          <w:szCs w:val="28"/>
          <w:lang w:val="en-US" w:eastAsia="en-US"/>
        </w:rPr>
        <w:t>п –</w:t>
      </w:r>
      <w:r>
        <w:rPr>
          <w:sz w:val="28"/>
          <w:szCs w:val="28"/>
          <w:lang w:val="en-US" w:eastAsia="en-US"/>
        </w:rPr>
        <w:t xml:space="preserve"> объем выборки, 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– объем генеральной совокупност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0525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428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5041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Средняя квадратическая вычисляется по формул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709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33500" cy="533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68" r="-3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533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Наиболее распространенными диаграммами сравнения являются диа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руг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ектор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полос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толбик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Выборочное наблюдение – это вид статистического наблюд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основного масси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несплош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монографиче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плош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 Если все индивидуальные значения признака уменьшить в 5 раз, то среднее значение нового призна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уменьшится в 5 раз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не измени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нельзя дать однозначный отв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увеличится в 5 раз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Коэффициент вариации вычисляется по формул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lang w:val="en-US" w:eastAsia="en-US"/>
        </w:rPr>
        <w:drawing>
          <wp:inline distT="0" distB="0" distL="0" distR="0">
            <wp:extent cx="685165" cy="4470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4660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Средняя арифметическая простая вычисляется по формул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Средняя арифметическая квадратов отклонений вариантов от их средней величины – эт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коэффициент вари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реднее квадратическое отклон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дисперс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размах вари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Выборка, предполагающая случайный отбор равновеликих групп с последующим наблюдением всех без исключения единиц в выбранных группах –  выбор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собственно-случайн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механическ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ипическ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ерийн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8. Непосредственное наблюдение – это ________ статистического наблюд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вид по времени регистрации фак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пособ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вид по охвату единиц совокуп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форм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Среднее линейное отклонение - эт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выраженное в процентах отношение среднего квадратического отклонения к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редняя арифметическая абсолютных значений отклонений отдельных вариантов от их средней арифме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разность между максимальным и минимальным значениями призна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редний квадрат отклонений вариантов от их средней величин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Если в основу группировки кладется факторный признак, то она явля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структур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аналит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ипологиче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ложной</w:t>
      </w:r>
    </w:p>
    <w:p>
      <w:pPr>
        <w:pStyle w:val="Normal"/>
        <w:spacing w:lineRule="atLeast" w:line="233"/>
        <w:ind w:firstLine="567"/>
        <w:jc w:val="both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bookmarkStart w:id="7" w:name="_Hlk130113409"/>
      <w:bookmarkEnd w:id="7"/>
      <w:r>
        <w:rPr>
          <w:b/>
          <w:bCs/>
        </w:rPr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67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ри понимания термина «Статисти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нятие статистической методолог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редмет, метод, задачи кур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онятие призна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Этапы статистического иссле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2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1. Понятие статистического наблюдения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рганизационные формы статистического наблюдения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пособы статистического наблюдени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4.Виды статистического наблюдения по времени регистрации фа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Точность статистического наблюдения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3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1.Группировка и сводка материалов статистических наблюдений. </w:t>
      </w:r>
    </w:p>
    <w:p>
      <w:pPr>
        <w:pStyle w:val="TextBodyIndent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Виды группировок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3.Понятие ряда распределения и его виды. Вариационные и атрибутивные ряды распределения и его элементы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4.Статистические таблицы и их элементы. </w:t>
      </w:r>
    </w:p>
    <w:p>
      <w:pPr>
        <w:pStyle w:val="TextBodyIndent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</w:t>
      </w:r>
      <w:r>
        <w:rPr>
          <w:sz w:val="28"/>
          <w:szCs w:val="28"/>
        </w:rPr>
        <w:t xml:space="preserve">Понятие о статистическом графике. 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.1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1.Понятие статистического показателя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бсолютные и относительные величины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нятие и виды относительных величи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 2.2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1.Средние величины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2.Виды средних величин. 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 2.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нятие вари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бсолютные показатели вари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тносительные показатели вари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Вариация альтернативного признак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 2.4. </w:t>
      </w:r>
    </w:p>
    <w:p>
      <w:pPr>
        <w:pStyle w:val="TextBodyIndent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Выборочное наблюдение. </w:t>
      </w:r>
    </w:p>
    <w:p>
      <w:pPr>
        <w:pStyle w:val="TextBodyIndent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Виды отбо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3.Определение необходимой численности выборочной совокупности для разных типов выборок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>4.</w:t>
      </w:r>
      <w:r>
        <w:rPr>
          <w:sz w:val="28"/>
          <w:szCs w:val="28"/>
        </w:rPr>
        <w:t xml:space="preserve">Малая выборк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 2.5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Cs/>
          <w:sz w:val="28"/>
          <w:szCs w:val="28"/>
        </w:rPr>
        <w:t xml:space="preserve">1.Ряды динамики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Cs/>
          <w:sz w:val="28"/>
          <w:szCs w:val="28"/>
        </w:rPr>
        <w:t xml:space="preserve">2.Аналитические показатели ряда динамики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Средние уровни ряда динамики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Cs/>
          <w:sz w:val="28"/>
          <w:szCs w:val="28"/>
        </w:rPr>
        <w:t>4.Методы выявления общей тенденции развития явления. Экстраполяция и интерполяция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 2.6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1.Индексы. Понятие экономических индексов и их классификация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2.Агрегатные и средние индексы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Индексы Ласпейреса и Пааше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Структурные индексы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8" w:name="_Hlk130113432"/>
      <w:bookmarkEnd w:id="8"/>
      <w:r>
        <w:rPr>
          <w:b/>
          <w:bCs/>
        </w:rPr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6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.1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2"/>
          <w:lang w:bidi="ru-RU"/>
        </w:rPr>
        <w:t>Назовите основные этапы в эволюции смыслового содержания термина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татистика»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2.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2"/>
          <w:lang w:bidi="ru-RU"/>
        </w:rPr>
        <w:t>Укажите, как именуется работник, для которого сбор статистических данных является родом</w:t>
      </w:r>
      <w:r>
        <w:rPr>
          <w:spacing w:val="-20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2"/>
          <w:lang w:bidi="ru-RU"/>
        </w:rPr>
        <w:t xml:space="preserve"> Назовите в качестве примера сферы социально- экономической жизни общества, изучаемые</w:t>
      </w:r>
      <w:r>
        <w:rPr>
          <w:spacing w:val="-2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татистикой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4.</w:t>
      </w:r>
      <w:r>
        <w:rPr>
          <w:sz w:val="28"/>
          <w:szCs w:val="22"/>
          <w:lang w:bidi="ru-RU"/>
        </w:rPr>
        <w:t xml:space="preserve"> Сформулируйте определение статистики как науки и дайте ему соответствующее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обоснование.</w:t>
      </w:r>
    </w:p>
    <w:p>
      <w:pPr>
        <w:pStyle w:val="Normal"/>
        <w:widowControl w:val="false"/>
        <w:tabs>
          <w:tab w:val="clear" w:pos="708"/>
          <w:tab w:val="left" w:pos="925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25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2"/>
          <w:lang w:bidi="ru-RU"/>
        </w:rPr>
        <w:t xml:space="preserve"> Дайте характеристику основным чертам определения предмета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татистики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почему статистика является общественной</w:t>
      </w:r>
      <w:r>
        <w:rPr>
          <w:spacing w:val="-8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укой?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почему статистика изучает количественную</w:t>
      </w:r>
      <w:r>
        <w:rPr>
          <w:spacing w:val="-28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торону общественных явлений в связи с их качественным содержанием?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почему статистика изучает массовые</w:t>
      </w:r>
      <w:r>
        <w:rPr>
          <w:spacing w:val="-5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явления?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г) почему каждое статистическое исследование должно опираться на изучение всех относящихся к данному вопросу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фактов?</w:t>
      </w:r>
    </w:p>
    <w:p>
      <w:pPr>
        <w:pStyle w:val="Normal"/>
        <w:shd w:fill="FFFFFF" w:val="clear"/>
        <w:ind w:right="6" w:hanging="0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.2.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2"/>
          <w:lang w:bidi="ru-RU"/>
        </w:rPr>
        <w:t>К каким видам (количественным или атрибутивным) относятся следующие признаки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количество работников на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фирме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родственные связи членов семьи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пол и возраст</w:t>
      </w:r>
      <w:r>
        <w:rPr>
          <w:spacing w:val="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человека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г) социальное положение вкладчика в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банк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д) этажность жилых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омещений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е) количество детей в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емье;'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ж) розничный товарооборот торговых</w:t>
      </w:r>
      <w:r>
        <w:rPr>
          <w:spacing w:val="-6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объединений.</w:t>
      </w:r>
    </w:p>
    <w:p>
      <w:pPr>
        <w:pStyle w:val="Normal"/>
        <w:shd w:fill="FFFFFF" w:val="clear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2.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2"/>
          <w:lang w:bidi="ru-RU"/>
        </w:rPr>
        <w:t>Укажите, какие совокупности можно выделить в высшем учебном заведении для статистического</w:t>
      </w:r>
      <w:r>
        <w:rPr>
          <w:spacing w:val="-6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изучения?</w:t>
      </w:r>
    </w:p>
    <w:p>
      <w:pPr>
        <w:pStyle w:val="Normal"/>
        <w:shd w:fill="FFFFFF" w:val="clear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2"/>
          <w:lang w:bidi="ru-RU"/>
        </w:rPr>
        <w:t xml:space="preserve"> Укажите, какие можно выделить</w:t>
      </w:r>
      <w:r>
        <w:rPr>
          <w:spacing w:val="-2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татистические совокупности кредитных учреждений; сферы потребительского рынка; крестьянских</w:t>
      </w:r>
      <w:r>
        <w:rPr>
          <w:spacing w:val="-7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хозяйств;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spacing w:val="-1"/>
          <w:w w:val="99"/>
          <w:sz w:val="28"/>
        </w:rPr>
        <w:t>строительного производства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4.</w:t>
      </w:r>
      <w:r>
        <w:rPr>
          <w:sz w:val="28"/>
          <w:szCs w:val="22"/>
          <w:lang w:bidi="ru-RU"/>
        </w:rPr>
        <w:t xml:space="preserve"> Какими количественными и атрибутивными</w:t>
      </w:r>
      <w:r>
        <w:rPr>
          <w:spacing w:val="-2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ризнаками можно охарактеризовать совокупность студентов</w:t>
      </w:r>
      <w:r>
        <w:rPr>
          <w:spacing w:val="-9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вуза?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2"/>
          <w:lang w:bidi="ru-RU"/>
        </w:rPr>
        <w:t xml:space="preserve"> Исследуется совокупность коммерческих банков Москвы. Какими количественными и качественными признаками можно ее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охарактеризовать?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.3.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8"/>
          <w:lang w:bidi="ru-RU"/>
        </w:rPr>
        <w:t xml:space="preserve"> Назовите наиболее существенные варьирующие признаки, характеризующие студенческую</w:t>
      </w:r>
      <w:r>
        <w:rPr>
          <w:spacing w:val="-9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группу.</w:t>
      </w:r>
    </w:p>
    <w:p>
      <w:pPr>
        <w:pStyle w:val="Normal"/>
        <w:shd w:fill="FFFFFF" w:val="clear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01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2</w:t>
      </w:r>
      <w:r>
        <w:rPr>
          <w:sz w:val="28"/>
          <w:szCs w:val="28"/>
          <w:lang w:bidi="ru-RU"/>
        </w:rPr>
        <w:t>. Назовите основные факторные признаки, определяющие вариацию успеваемости</w:t>
      </w:r>
      <w:r>
        <w:rPr>
          <w:spacing w:val="-17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тудентов.</w:t>
      </w:r>
    </w:p>
    <w:p>
      <w:pPr>
        <w:pStyle w:val="Normal"/>
        <w:shd w:fill="FFFFFF" w:val="clear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2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8"/>
          <w:lang w:bidi="ru-RU"/>
        </w:rPr>
        <w:t xml:space="preserve"> Назовите варьирующие и неварьирующие признаки, характеризующие людей; фермерские хозяйства; автомобильный</w:t>
      </w:r>
      <w:r>
        <w:rPr>
          <w:spacing w:val="-2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транспорт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2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4.</w:t>
      </w:r>
      <w:r>
        <w:rPr>
          <w:sz w:val="28"/>
          <w:szCs w:val="28"/>
          <w:lang w:bidi="ru-RU"/>
        </w:rPr>
        <w:t xml:space="preserve"> Назовите группы предприятий по формам</w:t>
      </w:r>
      <w:r>
        <w:rPr>
          <w:spacing w:val="-9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обственности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8"/>
          <w:lang w:bidi="ru-RU"/>
        </w:rPr>
        <w:t xml:space="preserve"> Какими признаками - прерывными или непрерывными</w:t>
      </w:r>
      <w:r>
        <w:rPr>
          <w:spacing w:val="-14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- являются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а) численность населения страны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б) количество браков и</w:t>
      </w:r>
      <w:r>
        <w:rPr>
          <w:spacing w:val="-4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разводов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) производство продукции легкой промышленности в стоимостном</w:t>
      </w:r>
      <w:r>
        <w:rPr>
          <w:spacing w:val="1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выражении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г) капитальные вложения в стоимостном</w:t>
      </w:r>
      <w:r>
        <w:rPr>
          <w:spacing w:val="-5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выражении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) процент выполнения плана реализованной</w:t>
      </w:r>
      <w:r>
        <w:rPr>
          <w:spacing w:val="-9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продукции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е) число посадочных мест в</w:t>
      </w:r>
      <w:r>
        <w:rPr>
          <w:spacing w:val="-3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амолете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ж) урожайность зерновых культур в центнерах с 1</w:t>
      </w:r>
      <w:r>
        <w:rPr>
          <w:spacing w:val="-9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га.</w:t>
      </w:r>
    </w:p>
    <w:p>
      <w:pPr>
        <w:pStyle w:val="Normal"/>
        <w:shd w:fill="FFFFFF" w:val="clear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2.1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8"/>
          <w:lang w:bidi="ru-RU"/>
        </w:rPr>
        <w:t xml:space="preserve"> К каким видам (качественным или количественным) относятся следующие признаки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а) тарифный разряд</w:t>
      </w:r>
      <w:r>
        <w:rPr>
          <w:spacing w:val="-2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рабочего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б) балл</w:t>
      </w:r>
      <w:r>
        <w:rPr>
          <w:spacing w:val="-1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успеваемости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) форма</w:t>
      </w:r>
      <w:r>
        <w:rPr>
          <w:spacing w:val="-1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обственности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г) вид школы (начальная, неполная средняя и т.</w:t>
      </w:r>
      <w:r>
        <w:rPr>
          <w:spacing w:val="-4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д.)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)</w:t>
      </w:r>
      <w:r>
        <w:rPr>
          <w:spacing w:val="-1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национальность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е) состояние в</w:t>
      </w:r>
      <w:r>
        <w:rPr>
          <w:spacing w:val="-1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браке.</w:t>
      </w:r>
    </w:p>
    <w:p>
      <w:pPr>
        <w:pStyle w:val="Normal"/>
        <w:shd w:fill="FFFFFF" w:val="clear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2.</w:t>
      </w:r>
      <w:r>
        <w:rPr>
          <w:sz w:val="28"/>
          <w:szCs w:val="28"/>
          <w:lang w:bidi="ru-RU"/>
        </w:rPr>
        <w:t xml:space="preserve"> Назовите общественные группы населения по источникам средств</w:t>
      </w:r>
      <w:r>
        <w:rPr>
          <w:spacing w:val="-2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уществования.</w:t>
      </w:r>
    </w:p>
    <w:p>
      <w:pPr>
        <w:pStyle w:val="Normal"/>
        <w:shd w:fill="FFFFFF" w:val="clear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02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8"/>
          <w:lang w:bidi="ru-RU"/>
        </w:rPr>
        <w:t xml:space="preserve"> Какими показателями можно охарактеризовать совокупность жителей</w:t>
      </w:r>
      <w:r>
        <w:rPr>
          <w:spacing w:val="-3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города?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4.</w:t>
      </w:r>
      <w:r>
        <w:rPr>
          <w:sz w:val="28"/>
          <w:szCs w:val="28"/>
          <w:lang w:bidi="ru-RU"/>
        </w:rPr>
        <w:t xml:space="preserve"> Приведите перечень показателей, которыми можно</w:t>
      </w:r>
      <w:r>
        <w:rPr>
          <w:spacing w:val="-22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при статистическом обследовании полно охарактеризовать следующие</w:t>
      </w:r>
      <w:r>
        <w:rPr>
          <w:spacing w:val="-1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явл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еление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б) потребительский</w:t>
      </w:r>
      <w:r>
        <w:rPr>
          <w:spacing w:val="-1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рынок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)</w:t>
      </w:r>
      <w:r>
        <w:rPr>
          <w:spacing w:val="-1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промышленность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г) транспорт и</w:t>
      </w:r>
      <w:r>
        <w:rPr>
          <w:spacing w:val="-2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вя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этой цели используйте ежемесячный журнал Госкомстата России «Статистическое обозрение» или статистические ежегодники Госкомстата России или интернет-источник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1" w:leader="none"/>
        </w:tabs>
        <w:autoSpaceDE w:val="false"/>
        <w:jc w:val="both"/>
        <w:rPr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8"/>
          <w:lang w:bidi="ru-RU"/>
        </w:rPr>
        <w:t xml:space="preserve"> Найдите соответствующие данные и сравните половой состав населения России по данным переписей населения 1970, 1979, 1989 и 2002 гг. Какие выводы на основании этого сравнения можно сделать о половой структуре населения России и тенденциях ее</w:t>
      </w:r>
      <w:r>
        <w:rPr>
          <w:spacing w:val="-3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изменения?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2"/>
          <w:lang w:bidi="ru-RU"/>
        </w:rPr>
        <w:t xml:space="preserve"> Приведите примеры статистических показателей по качественным и количественным признакам, а также прерывным и непрерывным количественным признакам. Для этой цели используйте статистические ежегодники Госкомстата России и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интернет-источник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2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2.</w:t>
      </w:r>
      <w:r>
        <w:rPr>
          <w:sz w:val="28"/>
          <w:szCs w:val="22"/>
          <w:lang w:bidi="ru-RU"/>
        </w:rPr>
        <w:t xml:space="preserve"> Используя статистические сборники, или интернет- источники выпишите данные, характеризующие</w:t>
      </w:r>
      <w:r>
        <w:rPr>
          <w:spacing w:val="-17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труктуру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поголовья скота по категориям</w:t>
      </w:r>
      <w:r>
        <w:rPr>
          <w:spacing w:val="-5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хозяйств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использования денежных доходов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селения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производственных инвестиций по отраслям</w:t>
      </w:r>
      <w:r>
        <w:rPr>
          <w:spacing w:val="-17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экономик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2"/>
          <w:lang w:bidi="ru-RU"/>
        </w:rPr>
        <w:t xml:space="preserve"> По статистическим сборникам Госкомстата России</w:t>
      </w:r>
      <w:r>
        <w:rPr>
          <w:spacing w:val="-2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или интернет-источникам выпишите данные, характеризующие динамику за четыре-пять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лет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численности населения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производства отдельных видов продовольственных товаров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экспорта и</w:t>
      </w:r>
      <w:r>
        <w:rPr>
          <w:spacing w:val="-9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импорта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г) курса доллара США и индекса потребительских цен</w:t>
      </w:r>
      <w:r>
        <w:rPr>
          <w:spacing w:val="-20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 товары и платные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услуг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4.</w:t>
      </w:r>
      <w:r>
        <w:rPr>
          <w:sz w:val="28"/>
        </w:rPr>
        <w:t xml:space="preserve"> Каким путем можно установить закономерное соотношение между числом рождающихся мальчиков и девочек? На действие какого закона надо при этом</w:t>
      </w:r>
      <w:r>
        <w:rPr>
          <w:spacing w:val="-18"/>
          <w:sz w:val="28"/>
        </w:rPr>
        <w:t xml:space="preserve"> </w:t>
      </w:r>
      <w:r>
        <w:rPr>
          <w:sz w:val="28"/>
        </w:rPr>
        <w:t>опираться?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2"/>
          <w:lang w:bidi="ru-RU"/>
        </w:rPr>
        <w:t xml:space="preserve"> Назовите, какие понятия, категории и методы излагаются в отрасли статистической науки - общей теории статистики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2"/>
          <w:lang w:bidi="ru-RU"/>
        </w:rPr>
        <w:t xml:space="preserve"> Назовите, что изучает экономическая статистика. Какие отрасли экономической статистики вы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знаете?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02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Задание 2.</w:t>
      </w:r>
      <w:r>
        <w:rPr>
          <w:sz w:val="28"/>
          <w:szCs w:val="22"/>
          <w:lang w:bidi="ru-RU"/>
        </w:rPr>
        <w:t xml:space="preserve"> Укажите, чем объясняется разделение статистической науки на отдельные отрасли и почему изучение статистической науки начинается с общей теории</w:t>
      </w:r>
      <w:r>
        <w:rPr>
          <w:spacing w:val="-34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татистики?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2"/>
          <w:lang w:bidi="ru-RU"/>
        </w:rPr>
        <w:t xml:space="preserve"> Перечислите специфические методы, присущие статистическому исследованию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4.</w:t>
      </w:r>
      <w:r>
        <w:rPr>
          <w:sz w:val="28"/>
          <w:szCs w:val="22"/>
          <w:lang w:bidi="ru-RU"/>
        </w:rPr>
        <w:t xml:space="preserve"> Какие вы знаете статистические сборники, издающиеся в России?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2"/>
          <w:lang w:bidi="ru-RU"/>
        </w:rPr>
        <w:t xml:space="preserve"> Назовите, какие принципы положены в основу организации статистической службы в</w:t>
      </w:r>
      <w:r>
        <w:rPr>
          <w:spacing w:val="-7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России?</w:t>
      </w:r>
    </w:p>
    <w:p>
      <w:pPr>
        <w:pStyle w:val="Normal"/>
        <w:widowControl w:val="false"/>
        <w:tabs>
          <w:tab w:val="clear" w:pos="708"/>
          <w:tab w:val="left" w:pos="1101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Опишите структуру органов государственной статистики на современном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этапе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2"/>
          <w:lang w:bidi="ru-RU"/>
        </w:rPr>
        <w:t xml:space="preserve"> Составьте перечень наиболее существенных</w:t>
      </w:r>
      <w:r>
        <w:rPr>
          <w:spacing w:val="-20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ризнаков следующих единиц статистического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блюдения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фермерское хозяйство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жилой дом (для жилищной</w:t>
      </w:r>
      <w:r>
        <w:rPr>
          <w:spacing w:val="-5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ереписи)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вуз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г)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библиотека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д)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театр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</w:rPr>
        <w:t>е) совмест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ятие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2.</w:t>
      </w:r>
      <w:r>
        <w:rPr>
          <w:sz w:val="28"/>
          <w:szCs w:val="22"/>
          <w:lang w:bidi="ru-RU"/>
        </w:rPr>
        <w:t xml:space="preserve"> Какие вы наметите признаки, которые</w:t>
      </w:r>
      <w:r>
        <w:rPr>
          <w:spacing w:val="-1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ледует регистрировать при проведении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обследования промышленной фирмы с целью</w:t>
      </w:r>
      <w:r>
        <w:rPr>
          <w:spacing w:val="-20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изучения текучести рабочей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илы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обследования работы городского транспорта с целью изучения роли различных его видов в перевозках пассажиров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обследования студентов вуза с целью</w:t>
      </w:r>
      <w:r>
        <w:rPr>
          <w:spacing w:val="-2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изучения бюджета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времени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2"/>
          <w:lang w:bidi="ru-RU"/>
        </w:rPr>
        <w:t xml:space="preserve"> Сформулируйте объект, единицу и цель наблюдения и разработайте программу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обследования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детских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адов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фирм, выпускающих детское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итание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автозаправочных станций; гостиничного комплекса региона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4.</w:t>
      </w:r>
      <w:r>
        <w:rPr>
          <w:sz w:val="28"/>
          <w:szCs w:val="22"/>
          <w:lang w:bidi="ru-RU"/>
        </w:rPr>
        <w:t xml:space="preserve"> Сформулируйте вопросы для включения их в формуляр наблюдения по следующим признакам объектов</w:t>
      </w:r>
      <w:r>
        <w:rPr>
          <w:spacing w:val="-3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блюдения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количество работников на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фирме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численный состав</w:t>
      </w:r>
      <w:r>
        <w:rPr>
          <w:spacing w:val="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емьи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родственные связи членов</w:t>
      </w:r>
      <w:r>
        <w:rPr>
          <w:spacing w:val="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емьи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г) пол и возраст</w:t>
      </w:r>
      <w:r>
        <w:rPr>
          <w:spacing w:val="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человека?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02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2"/>
          <w:lang w:bidi="ru-RU"/>
        </w:rPr>
        <w:t xml:space="preserve"> Торговая фирма «Партия» поручает вам разработать бланк анкетного опроса покупателей с целью изучения контингента, посещающего фирму, удовлетворения их спроса и затрат времени на приобретение необходимой аудио- и видеотехники. Укажите, к какому виду относится данное наблюдение по времени, охвату и способу получения</w:t>
      </w:r>
      <w:r>
        <w:rPr>
          <w:spacing w:val="-2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данных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.</w:t>
      </w:r>
    </w:p>
    <w:p>
      <w:pPr>
        <w:pStyle w:val="Normal"/>
        <w:widowControl w:val="false"/>
        <w:tabs>
          <w:tab w:val="clear" w:pos="708"/>
          <w:tab w:val="left" w:pos="1101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2"/>
          <w:lang w:bidi="ru-RU"/>
        </w:rPr>
        <w:t xml:space="preserve"> С целью изучения мнения студентов об организации учебного процесса вуза, в котором вы учитесь, необходимо провести специальное обследование. Требуется</w:t>
      </w:r>
      <w:r>
        <w:rPr>
          <w:spacing w:val="-20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определить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объект и единицу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блюдения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признаки, подлежащие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регистрации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вид и способ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блюдения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г) разработать формуляр и написать краткую инструкцию к его</w:t>
      </w:r>
      <w:r>
        <w:rPr>
          <w:spacing w:val="-4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заполнению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составить организационный план</w:t>
      </w:r>
      <w:r>
        <w:rPr>
          <w:spacing w:val="-4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обследования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е) произвести наблюдение в вашей студенческой</w:t>
      </w:r>
      <w:r>
        <w:rPr>
          <w:spacing w:val="-2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группе и результаты его представить в виде</w:t>
      </w:r>
      <w:r>
        <w:rPr>
          <w:spacing w:val="-6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таблиц.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02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2.</w:t>
      </w:r>
      <w:r>
        <w:rPr>
          <w:sz w:val="28"/>
          <w:szCs w:val="22"/>
          <w:lang w:bidi="ru-RU"/>
        </w:rPr>
        <w:t xml:space="preserve"> Определите объект и единицу наблюдения единовременного обследования читателей публичных библиотек. Разработайте программу и формуляр данного обследования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2"/>
          <w:lang w:bidi="ru-RU"/>
        </w:rPr>
        <w:t xml:space="preserve"> На оптовую торговую базу поступила партия товара. Для проверки его качества была отобрана в случайном порядке десятая часть партии и путем тщательного осмотра каждой единицы товара определялось и фиксировалось его качество. К какому виду наблюдения (и по каким признакам) можно отнести это обследование партии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товара?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4.</w:t>
      </w:r>
      <w:r>
        <w:rPr>
          <w:sz w:val="28"/>
          <w:szCs w:val="22"/>
          <w:lang w:bidi="ru-RU"/>
        </w:rPr>
        <w:t xml:space="preserve"> Производится статистическое наблюдение. Ответы на вопросы формуляра наблюдения записываются на основании документов, содержащих соответствующие сведения. Как называется такого рода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блюдение?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2"/>
          <w:lang w:bidi="ru-RU"/>
        </w:rPr>
        <w:t xml:space="preserve"> Редакция журнала, желая выяснить мнение читателей о журнале и их пожелания по его улучшению, разослала анкету с просьбой ответить на содержащиеся в ней вопросы и возвратить ее в редакцию. Как называется в статистике такое наблюдение?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6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1.</w:t>
      </w:r>
      <w:r>
        <w:rPr>
          <w:sz w:val="28"/>
          <w:szCs w:val="22"/>
          <w:lang w:bidi="ru-RU"/>
        </w:rPr>
        <w:t xml:space="preserve"> Предполагается провести перепись скота в хозяйствах населения. Какой способ и вид наблюдения (по источнику сведений) вы предпочли бы для этой переписи?</w:t>
      </w:r>
      <w:r>
        <w:rPr>
          <w:spacing w:val="-20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Мотивируйте свой</w:t>
      </w:r>
      <w:r>
        <w:rPr>
          <w:spacing w:val="-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выбор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01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2.</w:t>
      </w:r>
      <w:r>
        <w:rPr>
          <w:sz w:val="28"/>
          <w:szCs w:val="22"/>
          <w:lang w:bidi="ru-RU"/>
        </w:rPr>
        <w:t xml:space="preserve"> Необходимо провести единовременное обследование использования оборудования на текстильных предприятиях. Каким, из известных вам способом, следовало бы статистическим органам провести это обследование? Мотивируйте ваш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выбор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3.</w:t>
      </w:r>
      <w:r>
        <w:rPr>
          <w:sz w:val="28"/>
          <w:szCs w:val="22"/>
          <w:lang w:bidi="ru-RU"/>
        </w:rPr>
        <w:t xml:space="preserve"> Определите место, время и органы</w:t>
      </w:r>
      <w:r>
        <w:rPr>
          <w:spacing w:val="-20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роведения статистических</w:t>
      </w:r>
      <w:r>
        <w:rPr>
          <w:spacing w:val="1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наблюдений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учета валютных операций коммерческих</w:t>
      </w:r>
      <w:r>
        <w:rPr>
          <w:spacing w:val="-5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банков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выборочного обследования бюджетов</w:t>
      </w:r>
      <w:r>
        <w:rPr>
          <w:spacing w:val="-2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емей пенсионеров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учета доходов граждан и источников их</w:t>
      </w:r>
      <w:r>
        <w:rPr>
          <w:spacing w:val="-18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оступлений, который осуществляется налоговыми инспекциями по итогам календарного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года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г) учета иммигрантов с целью выяснения их социально- демографического состава, цели въезда и страны</w:t>
      </w:r>
      <w:r>
        <w:rPr>
          <w:spacing w:val="-2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выезда.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01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4.</w:t>
      </w:r>
      <w:r>
        <w:rPr>
          <w:sz w:val="28"/>
          <w:szCs w:val="22"/>
          <w:lang w:bidi="ru-RU"/>
        </w:rPr>
        <w:t xml:space="preserve"> С помощью логического контроля подвергните</w:t>
      </w:r>
      <w:r>
        <w:rPr>
          <w:spacing w:val="-1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роверке следующие ответы на вопросы переписного листа переписи населения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фамилия, имя, отчество — Иванова Ирина</w:t>
      </w:r>
      <w:r>
        <w:rPr>
          <w:spacing w:val="-1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етровна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пол —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мужской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возраст - 5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лет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г) состоит ли в браке в настоящее время —</w:t>
      </w:r>
      <w:r>
        <w:rPr>
          <w:spacing w:val="-7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да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д) национальность —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русская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е) родной язык —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русский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ж) образование — среднее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пециальное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з) место работы — детский</w:t>
      </w:r>
      <w:r>
        <w:rPr>
          <w:spacing w:val="-3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ад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и) занятие по этому месту работы — медицинская сестра. В ответах на какие вопросы вероятнее всего</w:t>
      </w:r>
      <w:r>
        <w:rPr>
          <w:spacing w:val="-15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роизведены ошибочные записи? Можно ли исправить какие-либо из них?</w:t>
      </w:r>
    </w:p>
    <w:p>
      <w:pPr>
        <w:pStyle w:val="Normal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2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i/>
          <w:sz w:val="28"/>
          <w:szCs w:val="28"/>
          <w:lang w:bidi="ru-RU"/>
        </w:rPr>
        <w:t>Задание 5.</w:t>
      </w:r>
      <w:r>
        <w:rPr>
          <w:sz w:val="28"/>
          <w:szCs w:val="22"/>
          <w:lang w:bidi="ru-RU"/>
        </w:rPr>
        <w:t xml:space="preserve"> Проверьте с помощью счетного (арифметического) контроля следующие данные, полученные из</w:t>
      </w:r>
      <w:r>
        <w:rPr>
          <w:spacing w:val="-35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татистической отчетности о работе детского</w:t>
      </w:r>
      <w:r>
        <w:rPr>
          <w:spacing w:val="-5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сада: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а) всего детей в детском саду —</w:t>
      </w:r>
      <w:r>
        <w:rPr>
          <w:spacing w:val="-4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133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 в том числе: в старших группах — 37, в средних группах -43, в младших группах -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58;</w:t>
      </w:r>
    </w:p>
    <w:p>
      <w:pPr>
        <w:pStyle w:val="Normal"/>
        <w:widowControl w:val="false"/>
        <w:tabs>
          <w:tab w:val="clear" w:pos="708"/>
          <w:tab w:val="left" w:pos="889" w:leader="none"/>
        </w:tabs>
        <w:autoSpaceDE w:val="false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) из всего числа детей: мальчиков — 72, девочек — 66. Если вы установили несоответствие между некоторыми числами, то считаете ли вы достаточными основания для внесения соответствующей</w:t>
      </w:r>
      <w:r>
        <w:rPr>
          <w:spacing w:val="-2"/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поправки?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9" w:name="_Hlk130113459"/>
      <w:bookmarkEnd w:id="9"/>
      <w:r>
        <w:rPr>
          <w:b/>
          <w:bCs/>
        </w:rPr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bookmarkStart w:id="10" w:name="_Hlk131343387"/>
      <w:r>
        <w:rPr>
          <w:iCs/>
        </w:rPr>
        <w:t xml:space="preserve">1. Предмет статистики. Основные исходные понятия статистики. </w:t>
      </w:r>
      <w:bookmarkEnd w:id="10"/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. Метод статистики.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. Организация и задачи государственной статистики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4. Понятие статистического наблюдения как первой стадии статистического исследования. Основные формы, виды и способы проведения наблюдений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5. Подготовка статистического наблюде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6. Ошибки статистического наблюде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7. Понятие статистической сводки как второй стадии статистического исследова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8. Понятие о группировках. Виды группировок и их задачи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9. Ряды распределения и принципы их построения. Правила образования групп и </w:t>
      </w:r>
    </w:p>
    <w:p>
      <w:pPr>
        <w:pStyle w:val="Normal"/>
        <w:tabs>
          <w:tab w:val="clear" w:pos="708"/>
          <w:tab w:val="left" w:pos="1134" w:leader="none"/>
        </w:tabs>
        <w:rPr>
          <w:iCs/>
        </w:rPr>
      </w:pPr>
      <w:r>
        <w:rPr>
          <w:iCs/>
        </w:rPr>
        <w:t xml:space="preserve">интервалов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10. Статистические таблицы, их виды и правила построе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11. Сущность абсолютных показателей, их виды и значение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12. Виды относительных показателей, область их примене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13. Сущность и значение графического метода. Линейный график и его элементы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14.  Способы графического изображения показателей динамики, сравнения, структуры, взаимосвязи явлений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15. Сущность и значение средних величин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16. Основные виды и формы средних величин, область их примене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17. Мода и медиана, способы их вычисления </w:t>
      </w:r>
    </w:p>
    <w:p>
      <w:pPr>
        <w:pStyle w:val="Normal"/>
        <w:tabs>
          <w:tab w:val="clear" w:pos="708"/>
          <w:tab w:val="left" w:pos="1134" w:leader="none"/>
        </w:tabs>
        <w:rPr>
          <w:iCs/>
        </w:rPr>
      </w:pPr>
      <w:r>
        <w:rPr>
          <w:iCs/>
        </w:rPr>
        <w:t xml:space="preserve">18. Понятие вариации признака. Система показателей вариации и порядок их расчета. </w:t>
      </w:r>
    </w:p>
    <w:p>
      <w:pPr>
        <w:pStyle w:val="Normal"/>
        <w:tabs>
          <w:tab w:val="clear" w:pos="708"/>
          <w:tab w:val="left" w:pos="1134" w:leader="none"/>
        </w:tabs>
        <w:rPr>
          <w:iCs/>
        </w:rPr>
      </w:pPr>
      <w:r>
        <w:rPr>
          <w:iCs/>
        </w:rPr>
        <w:t>19. Дисперсия, ее математические свойства и способы расчета. Дисперсия альтернативного признака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0. Виды дисперсии, правило сложения дисперсий и его использование в анализе связи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1. Сущность генеральной и выборочной совокупностей. Преимущества и недостатки выборочного метода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2. Основные способы и схемы отбора, их сущность и значение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3. Определение ошибок выборки и численности выборки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4. Статистические оценки параметров распределения в генеральной совокупности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5. Сущность и виды динамических рядов. Правила и способы получения сопоставимых динамических рядов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6. Аналитические показатели ряда динамики и методы их исчисле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7. Средние показатели динамического ряда и методы их расчета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8. Приемы сглаживания и аналитического выравнивания динамических рядов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29. Понятие об интерполяции и экстраполяции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0. Сезонные колебания и статистические методы их измере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1. Сущность и значение индексного метода. Классификация индексов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2. Индивидуальные и общие агрегатные индексы. Принципы их построения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3. Сущность средних взвешенных арифметических и гармонических индексов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4. Динамические индексы, их сущность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5. Индексный метод анализа средних уровней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>36. Индексный метод изучения связей (многофакторные индексы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7. Измерение взаимосвязей между социально-экономическими явлениями как важнейшая задача статистики. Формы и виды взаимосвязей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8. Статистические методы выявления связей между явлениями: метод сравнения параллельных рядов, метод аналитических группировок, графический метод, балансовый метод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Cs/>
        </w:rPr>
        <w:t xml:space="preserve">39. Задачи, решаемые методом корреляции. Нахождение параметров уравнения регрессии. Измерение тесноты связи. </w:t>
      </w:r>
    </w:p>
    <w:p>
      <w:pPr>
        <w:pStyle w:val="Normal"/>
        <w:tabs>
          <w:tab w:val="clear" w:pos="708"/>
          <w:tab w:val="left" w:pos="1134" w:leader="none"/>
        </w:tabs>
        <w:rPr>
          <w:iCs/>
        </w:rPr>
      </w:pPr>
      <w:r>
        <w:rPr>
          <w:iCs/>
        </w:rPr>
        <w:t xml:space="preserve">40. </w:t>
      </w:r>
      <w:bookmarkStart w:id="11" w:name="_Hlk131343401"/>
      <w:r>
        <w:rPr>
          <w:iCs/>
        </w:rPr>
        <w:t>Понятие криволинейной зависимости. Оценка тесноты связи при криволинейной зависимости.</w:t>
      </w:r>
      <w:bookmarkEnd w:id="11"/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ДАЧА</w:t>
      </w:r>
    </w:p>
    <w:p>
      <w:pPr>
        <w:pStyle w:val="Normal"/>
        <w:jc w:val="both"/>
        <w:rPr/>
      </w:pPr>
      <w:r>
        <w:rPr/>
        <w:t xml:space="preserve">Фабрика, состоящая из 50 рабочих, начала производство хлопчатобумажной ткани в сентябре прошлого периода. Запасы ткани на складе на конец периода составили 3245 м, произведено в январе текущего периода 3657 м, при этом на складе осталось 902 м. В январе планировалось продавать продукцию по 327 руб. за м. Однако фактически на рынке сложилась следующая динамика изменения цен: </w:t>
      </w:r>
    </w:p>
    <w:tbl>
      <w:tblPr>
        <w:tblW w:w="96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14"/>
        <w:gridCol w:w="1914"/>
        <w:gridCol w:w="1914"/>
        <w:gridCol w:w="191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ка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Январ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0</w:t>
            </w:r>
          </w:p>
        </w:tc>
      </w:tr>
    </w:tbl>
    <w:p>
      <w:pPr>
        <w:pStyle w:val="Normal"/>
        <w:rPr>
          <w:lang w:eastAsia="en-US"/>
        </w:rPr>
      </w:pPr>
      <w:r>
        <w:rPr/>
        <w:t>Плановая месячная выработка одного рабочего 107,5 м/чел.</w:t>
      </w:r>
    </w:p>
    <w:p>
      <w:pPr>
        <w:pStyle w:val="Normal"/>
        <w:jc w:val="both"/>
        <w:rPr/>
      </w:pPr>
      <w:r>
        <w:rPr/>
        <w:t>На основании данных необходимо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ить динамику изменения цен. Результаты расчетов оформить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080"/>
        <w:gridCol w:w="1080"/>
        <w:gridCol w:w="1080"/>
        <w:gridCol w:w="100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иод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Сен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к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Декабрь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Январь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1 м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при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при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размер 1% при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анализировать влияние основных факторов на выпуск продукции в натуральном и денежном выражении, используя методы элиминирования.</w:t>
      </w:r>
    </w:p>
    <w:p>
      <w:pPr>
        <w:pStyle w:val="Normal"/>
        <w:ind w:left="360" w:hanging="0"/>
        <w:jc w:val="both"/>
        <w:rPr/>
      </w:pPr>
      <w:r>
        <w:rPr/>
        <w:t>Исходные данные для анализа представить в таблице в следующей форм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536"/>
        <w:gridCol w:w="1845"/>
        <w:gridCol w:w="1848"/>
        <w:gridCol w:w="1978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актичес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ое отклон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тносительное отклонение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тоимость продукции,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м,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пуск продукции, 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сячная выработка одного рабочего, м/ч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личество рабочих, ч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/>
        <w:t>Используя дисперсионный анализ, определить среднеквадратичное отклонение при изучении цен конкурентов на продукцию близкого профиля, если известно, что по данному сегменту рынка имеется 5 конкурентов, цены на продукцию которых составляют соответственно: 300 руб., 320 руб., 350 руб., 370  руб., 400 руб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ДАЧА</w:t>
      </w:r>
    </w:p>
    <w:p>
      <w:pPr>
        <w:pStyle w:val="Normal"/>
        <w:jc w:val="both"/>
        <w:rPr/>
      </w:pPr>
      <w:r>
        <w:rPr/>
        <w:t xml:space="preserve">Фабрика, состоящая из 50 рабочих, начала производство хлопчатобумажной ткани в сентябре прошлого периода. Запасы ткани на складе на конец периода составили 3250 м, произведено в январе текущего периода 3662 м, при этом на складе осталось 907 м. В январе планировалось продавать продукцию по 327 руб за м. Однако фактически на рынке сложилась следующая динамика изменения цен: </w:t>
      </w:r>
    </w:p>
    <w:tbl>
      <w:tblPr>
        <w:tblW w:w="96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14"/>
        <w:gridCol w:w="1914"/>
        <w:gridCol w:w="1914"/>
        <w:gridCol w:w="191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ка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Январ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0</w:t>
            </w:r>
          </w:p>
        </w:tc>
      </w:tr>
    </w:tbl>
    <w:p>
      <w:pPr>
        <w:pStyle w:val="Normal"/>
        <w:rPr>
          <w:lang w:eastAsia="en-US"/>
        </w:rPr>
      </w:pPr>
      <w:r>
        <w:rPr/>
        <w:t>Плановая месячная выработка одного рабочего 107,5 м/чел.</w:t>
      </w:r>
    </w:p>
    <w:p>
      <w:pPr>
        <w:pStyle w:val="Normal"/>
        <w:jc w:val="both"/>
        <w:rPr/>
      </w:pPr>
      <w:r>
        <w:rPr/>
        <w:t>На основании данных необходимо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ить динамику изменения цен. Результаты расчетов оформить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080"/>
        <w:gridCol w:w="1080"/>
        <w:gridCol w:w="1080"/>
        <w:gridCol w:w="100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иод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Сен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к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Декабрь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Январь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1 м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при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при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размер 1% при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анализировать влияние основных факторов на выпуск продукции в натуральном и денежном выражении, используя методы элиминирования.</w:t>
      </w:r>
    </w:p>
    <w:p>
      <w:pPr>
        <w:pStyle w:val="Normal"/>
        <w:ind w:left="360" w:hanging="0"/>
        <w:jc w:val="both"/>
        <w:rPr/>
      </w:pPr>
      <w:r>
        <w:rPr/>
        <w:t>Исходные данные для анализа представить в таблице в следующей форм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673"/>
        <w:gridCol w:w="1845"/>
        <w:gridCol w:w="1848"/>
        <w:gridCol w:w="197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актичес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ое отклон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тносительное отклонени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тоимость продукции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м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пуск продукции, 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сячная выработка одного рабочего, м/ч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личество рабочих, ч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Используя дисперсионный анализ, определить среднеквадратичное отклонение при изучении цен конкурентов на продукцию близкого профиля, если известно, что по данному сегменту рынка имеется 5 конкурентов, цены на продукцию которых составляют соответственно: 300 руб., 320 руб., 350 руб., 370  руб., 400 руб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ДАЧА</w:t>
      </w:r>
    </w:p>
    <w:p>
      <w:pPr>
        <w:pStyle w:val="Normal"/>
        <w:jc w:val="both"/>
        <w:rPr/>
      </w:pPr>
      <w:r>
        <w:rPr/>
        <w:t xml:space="preserve">Фабрика, состоящая из 50 рабочих, начала производство хлопчатобумажной ткани в сентябре прошлого периода. Запасы ткани на складе на конец периода составили 3265 м, произведено в январе текущего периода 3677 м, при этом на складе осталось 922 м. В январе 2015 г. планировалось продавать продукцию по 327 руб. за м. Однако фактически на рынке сложилась следующая динамика изменения цен: </w:t>
      </w:r>
    </w:p>
    <w:tbl>
      <w:tblPr>
        <w:tblW w:w="96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14"/>
        <w:gridCol w:w="1914"/>
        <w:gridCol w:w="1914"/>
        <w:gridCol w:w="191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ка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Январ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0</w:t>
            </w:r>
          </w:p>
        </w:tc>
      </w:tr>
    </w:tbl>
    <w:p>
      <w:pPr>
        <w:pStyle w:val="Normal"/>
        <w:rPr>
          <w:lang w:eastAsia="en-US"/>
        </w:rPr>
      </w:pPr>
      <w:r>
        <w:rPr/>
        <w:t>Плановая месячная выработка одного рабочего 107,5 м/чел.</w:t>
      </w:r>
    </w:p>
    <w:p>
      <w:pPr>
        <w:pStyle w:val="Normal"/>
        <w:jc w:val="both"/>
        <w:rPr/>
      </w:pPr>
      <w:r>
        <w:rPr/>
        <w:t>На основании данных необходимо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пределить динамику изменения цен. Результаты расчетов оформить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080"/>
        <w:gridCol w:w="1080"/>
        <w:gridCol w:w="1080"/>
        <w:gridCol w:w="100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иод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Сен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ктябрь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Декабрь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Январь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1 м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при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при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размер 1% при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анализировать влияние основных факторов на выпуск продукции в натуральном и денежном выражении, используя методы элиминир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сходные данные для анализа представить в таблице в следующей форм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673"/>
        <w:gridCol w:w="1845"/>
        <w:gridCol w:w="1848"/>
        <w:gridCol w:w="197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актичес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ое отклон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тносительное отклонени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тоимость продукции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м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пуск продукции, 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сячная выработка одного рабочего, м/ч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личество рабочих, ч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/>
        <w:t>Используя дисперсионный анализ, определить среднеквадратичное отклонение при изучении цен конкурентов на продукцию близкого профиля, если известно, что по данному сегменту рынка имеется 5 конкурентов, цены на продукцию которых составляют соответственно: 300 руб., 320 руб., 350 руб., 370  руб., 400 руб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ДАЧА</w:t>
      </w:r>
    </w:p>
    <w:p>
      <w:pPr>
        <w:pStyle w:val="Normal"/>
        <w:jc w:val="both"/>
        <w:rPr/>
      </w:pPr>
      <w:r>
        <w:rPr/>
        <w:t xml:space="preserve">Фабрика, состоящая из 50 рабочих, начала производство хлопчатобумажной ткани в сентябре прошлого периода. Запасы ткани на складе на конец периода составили 3280 м, произведено в январе текущего периода 3692 м, при этом на складе осталось 937 м. В январе планировалось продавать продукцию по 327 руб. за м. Однако фактически на рынке сложилась следующая динамика изменения цен: </w:t>
      </w:r>
    </w:p>
    <w:tbl>
      <w:tblPr>
        <w:tblW w:w="96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14"/>
        <w:gridCol w:w="1914"/>
        <w:gridCol w:w="1914"/>
        <w:gridCol w:w="191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ка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Январ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5</w:t>
            </w:r>
          </w:p>
        </w:tc>
      </w:tr>
    </w:tbl>
    <w:p>
      <w:pPr>
        <w:pStyle w:val="Normal"/>
        <w:rPr>
          <w:lang w:eastAsia="en-US"/>
        </w:rPr>
      </w:pPr>
      <w:r>
        <w:rPr/>
        <w:t>Плановая месячная выработка одного рабочего 107,5 м/чел.</w:t>
      </w:r>
    </w:p>
    <w:p>
      <w:pPr>
        <w:pStyle w:val="Normal"/>
        <w:jc w:val="both"/>
        <w:rPr/>
      </w:pPr>
      <w:r>
        <w:rPr/>
        <w:t>На основании данных необходимо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пределить динамику изменения цен. Результаты расчетов оформить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080"/>
        <w:gridCol w:w="1080"/>
        <w:gridCol w:w="1080"/>
        <w:gridCol w:w="100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иод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Сен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ктябрь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Декабрь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Январь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1 м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при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при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размер 1% при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анализировать влияние основных факторов на выпуск продукции в натуральном и денежном выражении, используя методы элиминирования.</w:t>
      </w:r>
    </w:p>
    <w:p>
      <w:pPr>
        <w:pStyle w:val="Normal"/>
        <w:ind w:left="360" w:hanging="0"/>
        <w:jc w:val="both"/>
        <w:rPr/>
      </w:pPr>
      <w:r>
        <w:rPr/>
        <w:t>Исходные данные для анализа представить в таблице в следующей форм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673"/>
        <w:gridCol w:w="1845"/>
        <w:gridCol w:w="1848"/>
        <w:gridCol w:w="197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актичес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ое отклон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тносительное отклонени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тоимость продукции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м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пуск продукции, 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сячная выработка одного рабочего, м/ч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личество рабочих, ч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/>
        <w:t>Используя дисперсионный анализ, определить среднеквадратичное отклонение при изучении цен конкурентов на продукцию близкого профиля, если известно, что по данному сегменту рынка имеется 5 конкурентов, цены на продукцию которых составляют соответственно: 300 руб., 320 руб., 350 руб., 370  руб., 400 руб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ДАЧА</w:t>
      </w:r>
    </w:p>
    <w:p>
      <w:pPr>
        <w:pStyle w:val="Normal"/>
        <w:jc w:val="both"/>
        <w:rPr/>
      </w:pPr>
      <w:r>
        <w:rPr/>
        <w:t xml:space="preserve">Фабрика, состоящая из 50 рабочих, начала производство хлопчатобумажной ткани в сентябре прошлого периода. Запасы ткани на складе на конец периода составили 3292 м, произведено в январе текущего периода 3707 м, при этом на складе осталось 952 м. В январе планировалось продавать продукцию по 327 руб за м. Однако фактически на рынке сложилась следующая динамика изменения цен: </w:t>
      </w:r>
    </w:p>
    <w:tbl>
      <w:tblPr>
        <w:tblW w:w="96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14"/>
        <w:gridCol w:w="1914"/>
        <w:gridCol w:w="1914"/>
        <w:gridCol w:w="191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ка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Январ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0</w:t>
            </w:r>
          </w:p>
        </w:tc>
      </w:tr>
    </w:tbl>
    <w:p>
      <w:pPr>
        <w:pStyle w:val="Normal"/>
        <w:rPr>
          <w:lang w:eastAsia="en-US"/>
        </w:rPr>
      </w:pPr>
      <w:r>
        <w:rPr/>
        <w:t>Плановая месячная выработка одного рабочего 107,5 м/чел.</w:t>
      </w:r>
    </w:p>
    <w:p>
      <w:pPr>
        <w:pStyle w:val="Normal"/>
        <w:jc w:val="both"/>
        <w:rPr/>
      </w:pPr>
      <w:r>
        <w:rPr/>
        <w:t>На основании данных необходимо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ределить динамику изменения цен. Результаты расчетов оформить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080"/>
        <w:gridCol w:w="1080"/>
        <w:gridCol w:w="1080"/>
        <w:gridCol w:w="100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иод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Сен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ктябрь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Декабрь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Январь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1 м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при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п прироста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бази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ый размер 1% при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анализировать влияние основных факторов на выпуск продукции в натуральном и денежном выражении, используя методы элиминирования.</w:t>
      </w:r>
    </w:p>
    <w:p>
      <w:pPr>
        <w:pStyle w:val="Normal"/>
        <w:ind w:left="360" w:hanging="0"/>
        <w:jc w:val="both"/>
        <w:rPr/>
      </w:pPr>
      <w:r>
        <w:rPr/>
        <w:t>Исходные данные для анализа представить в таблице в следующей форм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673"/>
        <w:gridCol w:w="1845"/>
        <w:gridCol w:w="1848"/>
        <w:gridCol w:w="197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актичес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бсолютное отклон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тносительное отклонени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тоимость продукции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ена за м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пуск продукции, 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сячная выработка одного рабочего, м/ч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личество рабочих, че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/>
        <w:t>Используя дисперсионный анализ, определить среднеквадратичное отклонение при изучении цен конкурентов на продукцию близкого профиля, если известно, что по данному сегменту рынка имеется 5 конкурентов, цены на продукцию которых составляют соответственно: 300 руб., 320 руб., 350 руб., 370  руб., 400 руб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iCs/>
        </w:rPr>
        <w:t>Образец варианта контрольной работы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Предмет статистики. Основные исходные понятия статист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</w:rPr>
        <w:t>Понятие криволинейной зависимости. Оценка тесноты связи при криволинейной зависимости.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Задач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12" w:name="_Hlk130113496"/>
      <w:bookmarkEnd w:id="12"/>
      <w:r>
        <w:rPr>
          <w:b/>
          <w:bCs/>
        </w:rPr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bookmarkStart w:id="13" w:name="_Hlk130113529"/>
      <w:bookmarkEnd w:id="13"/>
      <w:r>
        <w:rPr>
          <w:sz w:val="28"/>
          <w:szCs w:val="28"/>
        </w:rPr>
        <w:t xml:space="preserve">Статистика посевных площадей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взаимосвязей и методы выявления корреляционных связей 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продукции животноводства и продуктивности сельскохозяйственных животных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ый метод в статистике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результатов производства предприятий АПК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ческая сводка и группировка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взаимосвязей между явлениями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себестоимости продукции предприятий АПК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дексный метод в статистических исследованиях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земельного фонда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ческое изучение вариации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развития явлений с помощью рядов динамики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татистика основных и оборотных фондов предприятий АПК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трудовых ресурсов и производительности труда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понятия статистики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, предмет и задачи статистики агропромышленного комплекса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ческое наблюдение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сбора и урожайност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яды распределения в статистике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представление статистических данных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кормовой базы и кормовых ресурсов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энергетических мощностей и механизации сельского хозяйства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е показатели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финансового состояния сельхозтоваропроизводителей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динамики явлений</w:t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14" w:name="_Hlk130113542"/>
      <w:bookmarkEnd w:id="14"/>
      <w:r>
        <w:rPr>
          <w:b/>
          <w:bCs/>
        </w:rPr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дивидуальное творческое задание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объект статистического наблюдения (например, обследование коммерческих банков, строительных фирм, страховых компаний, предприятий конкретной отрасли промышленности, учреждений здравоохранения, коммунальных предприятий, культурно-просветительных учреждений, государственной и коммерческой торговой сети, высших учебных заведений и др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бранного объекта: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left="709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1 - сформулируйте цель статистического</w:t>
      </w:r>
      <w:r>
        <w:rPr>
          <w:spacing w:val="-4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наблюдения;</w:t>
      </w:r>
    </w:p>
    <w:p>
      <w:pPr>
        <w:pStyle w:val="Normal"/>
        <w:widowControl w:val="false"/>
        <w:tabs>
          <w:tab w:val="clear" w:pos="708"/>
          <w:tab w:val="left" w:pos="670" w:leader="none"/>
        </w:tabs>
        <w:autoSpaceDE w:val="false"/>
        <w:ind w:left="709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2 - определите избранный объект статистического наблюдения и единицу</w:t>
      </w:r>
      <w:r>
        <w:rPr>
          <w:spacing w:val="-3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наблюдения;</w:t>
      </w:r>
    </w:p>
    <w:p>
      <w:pPr>
        <w:pStyle w:val="Normal"/>
        <w:widowControl w:val="false"/>
        <w:tabs>
          <w:tab w:val="clear" w:pos="708"/>
          <w:tab w:val="left" w:pos="571" w:leader="none"/>
        </w:tabs>
        <w:autoSpaceDE w:val="false"/>
        <w:ind w:left="709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3 - разработайте программу наблюдения;</w:t>
      </w:r>
    </w:p>
    <w:p>
      <w:pPr>
        <w:pStyle w:val="Normal"/>
        <w:widowControl w:val="false"/>
        <w:tabs>
          <w:tab w:val="clear" w:pos="708"/>
          <w:tab w:val="left" w:pos="571" w:leader="none"/>
        </w:tabs>
        <w:autoSpaceDE w:val="false"/>
        <w:ind w:left="709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4 - спроектируйте инструментарий статистического наблюдения (формуляр (бланк) обследования, инструкцию и организационный план</w:t>
      </w:r>
      <w:r>
        <w:rPr>
          <w:spacing w:val="-2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наблюдения);</w:t>
      </w:r>
    </w:p>
    <w:p>
      <w:pPr>
        <w:pStyle w:val="Normal"/>
        <w:widowControl w:val="false"/>
        <w:tabs>
          <w:tab w:val="clear" w:pos="708"/>
          <w:tab w:val="left" w:pos="571" w:leader="none"/>
        </w:tabs>
        <w:autoSpaceDE w:val="false"/>
        <w:ind w:left="709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остройте систему макетов статистических таблиц</w:t>
      </w:r>
      <w:r>
        <w:rPr>
          <w:spacing w:val="-8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в качестве программы разработки материалов вашего обследов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любого статистического ежегодника или Интернет- источников выполните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интервальный ряд динамики, состоящий из уровней, выраженных абсолютными величинами за 10 периодов подряд (месяцев, лет, кварталов и т. 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графически динамику ряда с помощью статистической кри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этого ряда вычислите абсолютные и относительные показатели дина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зложите в табличной форме и их проанализиру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 средние показатели динамики и их проанализиру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ите сглаживание ряда динамики при помощи скользящей средней и аналитического выравнивания. Сделайте выводы о характере тенденции рассмотренного ряда динамики.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15" w:name="_Hlk130113573"/>
      <w:bookmarkEnd w:id="15"/>
      <w:r>
        <w:rPr>
          <w:b/>
          <w:bCs/>
        </w:rPr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6" w:name="_Hlk130114686"/>
      <w:bookmarkEnd w:id="16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7" w:name="_Hlk130114686"/>
      <w:bookmarkStart w:id="18" w:name="_Hlk130114686"/>
      <w:bookmarkEnd w:id="18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татистическое исследование и статистическое наблюдение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бъект, предмет и метод статистики. Этапы статистического исследован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трасли статистической нау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 xml:space="preserve">Системы показателей и программа статистического наблюдения. 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сновные организационные формы, виды и способы статистического наблюден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Программно-методологические вопросы статистического наблюден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рганизационные вопросы статистического наблюден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Виды статистического наблюдения: сплошное и несплошное наблюдение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Два основных аспекта качества статистических данных. Основные понятия и терминология концепции качества статистических данных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 xml:space="preserve">Ошибки статистического наблюдения. 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Контроль и редактирование первичных данных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Точность и достоверность результатов статистического наблюден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Количественные и качественные признаки. Шкалы измерен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татистические таблицы и графи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ущность, значение и виды статистических группировок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Построение группировок по качественному и количественному признакам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Аналитические группиров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Ряды распределения и их характеристи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Динамика социально-экономических явлений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Графическое изображение динамики социально - экономических явлений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Абсолютные статистические показател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тносительные статистические показател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редняя величина как категория статисти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Виды средних величин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войства средних величин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Показатели вариаци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Внутригрупповая и межгрупповая вариац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Выборочный метод статистического наблюден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Простая случайная выборка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истематическая случайная выборка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Построение доверительных интервалов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Проверка гипотез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Изучение взаимосвязи социально-экономических явлений, их виды и формы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Коэффициенты тесноты связ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 xml:space="preserve">Корреляционная связь. 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Анализ взаимосвязей качественных признаков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днофакторный дисперсионный анализ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Двухфакторный дисперсионный анализ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Критерий знаков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Критерий Вилкоксона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Критерий Манна-Уитн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Критерий Краскела-Уоллиса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Понятие ряда динамики. Виды динамических рядов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опоставимость уровней в рядах динами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Аналитические показатели ряда динами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редние аналитические показатели ряда динами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пределение основной тенденции динамики на основе укрупнения интервалов и скользящей средней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пределение основной тенденции динамики методом аналитического выравнивания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Анализ сезонных колебаний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Сравнительный анализ рядов динамик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Индексный метод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Индивидуальные и агрегатные индексы, их взаимосвяз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Индексы в среднеарифметической и среднегармонической формах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Цепные и базисные индексы с переменными и постоянными весами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Индексы Ласпейреса, Пааше и Фишера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Индексный анализ структурных сдвиг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bookmarkStart w:id="19" w:name="_Hlk130113629"/>
      <w:bookmarkEnd w:id="19"/>
      <w:r>
        <w:rPr>
          <w:b/>
          <w:bCs/>
        </w:rPr>
        <w:t>Шкала оцени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7898"/>
      </w:tblGrid>
      <w:tr>
        <w:trPr>
          <w:trHeight w:val="2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sectPr>
          <w:headerReference w:type="default" r:id="rId6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bookmarkStart w:id="20" w:name="_Hlk130113629"/>
      <w:bookmarkEnd w:id="20"/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Статистика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Статистика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9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W">
    <w:name w:val="w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_"/>
    <w:qFormat/>
    <w:rPr>
      <w:shd w:fill="FFFFFF" w:val="clear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8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6">
    <w:name w:val="Обычный (Интернет)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Maintext">
    <w:name w:val="main_text"/>
    <w:qFormat/>
    <w:rPr>
      <w:rFonts w:ascii="Times New Roman" w:hAnsi="Times New Roman" w:cs="Times New Roman"/>
    </w:rPr>
  </w:style>
  <w:style w:type="character" w:styleId="Style17">
    <w:name w:val="ДСТУ заглав Знак Знак"/>
    <w:qFormat/>
    <w:rPr>
      <w:rFonts w:ascii="MS Sans Serif;Arial" w:hAnsi="MS Sans Serif;Arial" w:cs="MS Sans Serif;Arial"/>
      <w:sz w:val="28"/>
      <w:szCs w:val="28"/>
      <w:lang w:val="uk-UA" w:eastAsia="en-US"/>
    </w:rPr>
  </w:style>
  <w:style w:type="character" w:styleId="11">
    <w:name w:val="ДСТУ Знак Знак1"/>
    <w:qFormat/>
    <w:rPr/>
  </w:style>
  <w:style w:type="character" w:styleId="41">
    <w:name w:val="Знак Знак4"/>
    <w:qFormat/>
    <w:rPr>
      <w:sz w:val="16"/>
      <w:szCs w:val="16"/>
      <w:lang w:val="ru-RU" w:bidi="ar-SA"/>
    </w:rPr>
  </w:style>
  <w:style w:type="character" w:styleId="7">
    <w:name w:val="Знак Знак7"/>
    <w:qFormat/>
    <w:rPr>
      <w:sz w:val="24"/>
      <w:szCs w:val="24"/>
      <w:lang w:val="ru-RU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1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WWHeading1">
    <w:name w:val="WW-Heading 1"/>
    <w:basedOn w:val="Normal"/>
    <w:qFormat/>
    <w:pPr>
      <w:widowControl w:val="false"/>
      <w:autoSpaceDE w:val="false"/>
      <w:ind w:left="462" w:hanging="0"/>
      <w:outlineLvl w:val="1"/>
    </w:pPr>
    <w:rPr>
      <w:b/>
      <w:bCs/>
      <w:sz w:val="28"/>
      <w:szCs w:val="28"/>
      <w:lang w:bidi="ru-RU"/>
    </w:rPr>
  </w:style>
  <w:style w:type="paragraph" w:styleId="Style111">
    <w:name w:val="Style11"/>
    <w:basedOn w:val="Normal"/>
    <w:qFormat/>
    <w:pPr>
      <w:spacing w:lineRule="exact" w:line="276" w:before="0" w:after="200"/>
      <w:ind w:firstLine="710"/>
    </w:pPr>
    <w:rPr>
      <w:rFonts w:ascii="Calibri" w:hAnsi="Calibri" w:cs="Calibri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22">
    <w:name w:val="ДСТУ заглав Знак"/>
    <w:basedOn w:val="Normal"/>
    <w:next w:val="Normal"/>
    <w:qFormat/>
    <w:pPr>
      <w:widowControl w:val="false"/>
      <w:spacing w:lineRule="auto" w:line="360"/>
      <w:ind w:firstLine="709"/>
      <w:jc w:val="center"/>
    </w:pPr>
    <w:rPr>
      <w:rFonts w:ascii="MS Sans Serif;Arial" w:hAnsi="MS Sans Serif;Arial" w:cs="MS Sans Serif;Arial"/>
      <w:sz w:val="28"/>
      <w:szCs w:val="28"/>
      <w:lang w:val="uk-UA" w:eastAsia="en-US"/>
    </w:rPr>
  </w:style>
  <w:style w:type="paragraph" w:styleId="Style23">
    <w:name w:val="ДСТУ Знак"/>
    <w:basedOn w:val="Style22"/>
    <w:qFormat/>
    <w:pPr>
      <w:jc w:val="both"/>
    </w:pPr>
    <w:rPr>
      <w:rFonts w:ascii="Times New Roman" w:hAnsi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26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26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header" Target="header7.xml"/><Relationship Id="rId68" Type="http://schemas.openxmlformats.org/officeDocument/2006/relationships/header" Target="header8.xml"/><Relationship Id="rId69" Type="http://schemas.openxmlformats.org/officeDocument/2006/relationships/header" Target="header9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2:20:00Z</dcterms:created>
  <dc:creator>user</dc:creator>
  <dc:description/>
  <cp:keywords/>
  <dc:language>en-US</dc:language>
  <cp:lastModifiedBy>valentina nabokova</cp:lastModifiedBy>
  <cp:lastPrinted>2018-10-09T15:40:00Z</cp:lastPrinted>
  <dcterms:modified xsi:type="dcterms:W3CDTF">2023-04-02T13:43:00Z</dcterms:modified>
  <cp:revision>17</cp:revision>
  <dc:subject/>
  <dc:title>Министерство образования и науки Донецкой Народной Республики</dc:title>
</cp:coreProperties>
</file>