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4. </w:t>
      </w:r>
      <w:r>
        <w:rPr>
          <w:b/>
          <w:sz w:val="28"/>
          <w:szCs w:val="28"/>
        </w:rPr>
        <w:t>АБСОЛЮТНЫЕ И ОТНОСИТЕЛЬНЫЕ ПОКАЗАТЕЛИ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татистические показатели и их виды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. Абсолютные величины, их основные виды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. Относительные величины, их значение и основные виды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атистические показатели и их вид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общающие статистические показатели отражают количественную сторону изучаемой совокупности общественных явлений. Они представляют собой статистическую величину, выраженную соответствующей единицей измерения. Обобщающие показатели характеризуют объемы изучаемых процессов, их уровни, соотношение и т. 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общающих показателях отражаются результаты познания количественной стороны изучаемых явлений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Построение статистических показателей </w:t>
      </w:r>
      <w:r>
        <w:rPr>
          <w:sz w:val="28"/>
          <w:szCs w:val="28"/>
        </w:rPr>
        <w:t>– это одна из самых важнейших задач статистической наук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Статистический показатель </w:t>
      </w:r>
      <w:r>
        <w:rPr>
          <w:sz w:val="28"/>
          <w:szCs w:val="28"/>
        </w:rPr>
        <w:t>– это количественная характеристика социально-экономических процессов и яв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истические показатели имеют взаимосвязанные количественную и качественную стороны. Качественная сторона статистического показателя отражается в его содержании безотносительно к конкретному размеру признака. Количественная сторона показателя – это его числовое знач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яд функций, которые выполняют статистические показатели, – это прежде всего познавательная, управленческая (контрольно–организаторская) и стимулирующая фун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истические показатели в познавательной функции характеризуют состояние и развитие исследуемых явлений, направление и интенсивность развития процессов, происходящих в обществе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Обобщающие показатели </w:t>
      </w:r>
      <w:r>
        <w:rPr>
          <w:sz w:val="28"/>
          <w:szCs w:val="28"/>
        </w:rPr>
        <w:t>– это база анализа и прогнозирования социально-экономического развития отдельных районов, областей. регионов и страны в целом. Количественная сторона явлений помогает проанализировать качественную сторону объекта и проникает в его сущ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равленческая функция является одним из самых важнейших элементов процесса управления на всех его уровн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применяемые для изучения статистической практики и науки, подразделяют на группы по следующим признак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о сущности изучаемых явлений – это объемные, характеризующие размеры процессов, и качественные, которые выражают количественные соотношения, типичные свойства изучаемых совокупност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о степени агрегирования явлений – это индивидуальные, которые характеризуют единичные процессы, и обобщающие, отображающие совокупность в целом или ее ч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 зависимости от характера изучаемых явлений – интервальные и моментные. Данные, отображающие развитие явлений за определенные периоды времени, называют интервальными показателями, т. е. это статистический показатель, который характеризуют процесс изменения признаков. К моментным показателям относят показатели, которые отражают состояние явления на определенную дату (момент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в зависимости от пространственной определенности различают показатели: федеральные – характеризуют изучаемый объект в целом по стране; региональные и местные – эти показатели относятся к определенной части территории или отдельному объек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в зависимости от свойств конкретных объектов и формы выражений статистические показатели делятся на относительные, абсолютные и средние, данные показатели будут рассмотрены ниж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сти отражения в статистических показателях изучаемых явлений или протекающих процессов необходимо выполнять следующие треб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и построении статистических показателей необходимо опираться на положения экономической теории, статистическую методологию и опыт статистических работ управления торговлей; стремиться к тому, чтобы показатели выражали сущность изучаемых явлений и давали им точную количественную оценк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еобходимо получать полную статистическую информацию как по охвату единиц изучаемого объекта, так и по комплексному отображению всех сторон протекаемого статистического процес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обеспечивать сравнимость статистических показателей посредством единообразия исходных данных в пространственном и временном отношениях, а также применяя одинаковые единицы измер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степень точности получаемой информации, на основе которой будут исчисляться показатели, должна быть повышенной. Статистические показатели взаимозависимы, поэтому они рассматриваются в определенной связи, поскольку по одному показателю, характеризующему одну или несколько сторон статистического явления, нельзя составить полное представление об изучаемом процесс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азработки системы показателей нужно глубоко изучить сущность анализируемого объекта и точно сформулировать целевую установку процесса исследования с выделением главного звена во всей изучаемой совокупности статистических показа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у статистических показателей образует совокупность взаимосвязанных показателей, которые имеют одноуровневую или многоуровневую структуру. Система статистических показателей нацелена на решение конкретной задач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ы статистических показателей имеют разный масштаб Например, они характеризуют деятельность магазина, ассоциации, торговли района, области и т. д. Выделяются подсистемы показателей, с их помощью изучают определенные сферы деятельности предприятий отрасли, например, подсистема показателей по труду, материальным ресурсам, финансовым средствам и др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бсолютные величины, их основные вид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истические данные, полученные при наблюдении, в результате сводки, группировки, почти всегда являются абсолютными величинами, т. е. величинами, которые выражены в натуральных единицах и получены в результате счета или непосредственного измерения. Абсолютные величины отражают численность единиц изучаемых совокупностей, размеры или уровни признаков зарегистрированных у отдельных единиц совокупности, и общий объем количественно выраженного признака как результат суммирования всех его отдельных знач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бсолютные величины имеют большое познавательное знач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бсолютные величины выражают размеры (уровни, объемы) социально–экономических явлений и процессов, их получают в результате статистического наблюдения и сводки исходной информации. Абсолютные величины используют в практике торговли, применяют в анализе и прогнозировании коммерческой деятельности. На основе этих величин в коммерческой деятельности составляют хозяйственные договоры, оценивают объем спроса на конкретные изделия и т. д. Абсолютными величинами измеряются все стороны общественной жиз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бсолютные величины по способу выражения размеров изучаемых процессов подразделяются на: индивидуальные и суммарные, они в свою очередь относятся к одному из видов обобщающих величин. Размеры количественных признаков у каждой статистической единицы характеризуют индивидуальные абсолютные величины, а также они являются базой при статистической сводке для соединения отдельных единиц статистического объекта в группы. На их основе получают абсолютные величины, в которых можно выделить показатели объема признаков совокупности и показатели численности совокупности. Если заняться исследованием развития торговли и ее состояния в определенном районе, то определенное количество фирм можно отнести к индивидуальным величинам, а объем товарооборота и число работников, работающих в фирме, относят к суммар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бсолютные величины бывают экономически простыми (численность магазинов, работников) и экономически сложными (объем товарооборота, размер основных фондов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Абсолютные величины </w:t>
      </w:r>
      <w:r>
        <w:rPr>
          <w:sz w:val="28"/>
          <w:szCs w:val="28"/>
        </w:rPr>
        <w:t>– всегда числа именованные, имеют определенную размерность, единицы измерения. В статистической науке применяются натуральные, денежные (стоимостные) и трудовые единицы измер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диницы измерения называют натуральными, если они будут соответствовать потребительским или природным свойствам предмета, товара и будут выражены в физических весах, мерах длины и т. п. В статистической практике натуральные единицы измерения могут быть составными. Применяют условно–натуральные единицы измерения при суммировании количества разнородных товаров, проду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удовые единицы измерения (человеко–дни, человеко–часы) используются для определения затрат труда на производства продукции, выполнение работы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величины измеряются в стоимостных единицах – ценах. В стоимостных единицах измеряют доходы населения, валовой выпуск продукции и др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носительные величины, их значение и основные вид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их абсолютных статистических величин недостаточно для характеристики изучаемых объектов. Чтобы отразить состояние рост, развитие явлений, соотношение их во времени и пространстве в статистике широко пользуются относительными величи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полученные в результате сравнения абсолютных величин, в статистике называют </w:t>
      </w:r>
      <w:r>
        <w:rPr>
          <w:b/>
          <w:bCs/>
          <w:i/>
          <w:iCs/>
          <w:sz w:val="28"/>
          <w:szCs w:val="28"/>
        </w:rPr>
        <w:t>относительными величин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носительные величины дают представление, во сколько раз одна абсолютная величина больше другой или какую часть одна абсолютная величина составляет от другой, или сколько единиц одной совокупности приходится на единицу друг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величины – это показатель, который представляет собой частное от деления двух статистических величин и характеризует количественное соотношение между ни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асчета относительных величин в числитель ставится сравниваемый показатель, который будет отражать изучаемое явление а в знаменателе отражается показатель, с которым и будет производиться это сравнение, он является основанием или базой для сравнения. База сравнения – это своеобразный измеритель. Основание имеет результат отношения в зависимости от количественного (числового) значения, который выражается в: коэффициенте, процентах, промилле или децимил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сли база сравнения принимается за единицу, то относительная величина является коэффициентом и показывает, во сколько раз изучаемая величина больше основания. Если базу сравнения принять за 100%, то результат вычисления относительной величины будет выражен в процент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сли базу сравнения принимают за 1000, то результат сравнения выражается в промилле (%0). Относительные величины могут быть выражены и децимилле, если основание отношения равно 10 00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а выражения зависит от: количественного соотношения сравниваемых величин; смыслового содержания полученного результата сравнения. Если сравниваемый показатель больше основания, тогда относительная величина выражается в коэффициенте или в проценте, но если сравниваемый показатель меньше основания, тогда относительную величину лучше выразить только в процен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сли показатели, которые сравниваются, являются сопоставимыми, то расчет относительных величин может быть правиль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зависимости от цели статистического исследования относительные величины подразделяются на следующие виды: выполнение договорных обязательств; относительные величины, характеризующие структуру совокупности; относительные величины динамики; сравнения; координации; относительные величины интенсив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носительная величина выполнения договорных обязательств – это показатель, характеризующий уровень выполнения предприятием своих обязательств, предусмотренных в договор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производится путем соотношения объема фактически выполненных обязательств и объема обязательств, предусмотренных в договоре. Выражается он в форме коэффициентов или в процент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носительные показатели планового задания (ОППЗ) используются для перспективного планирования деятельности субъекта финансово–хозяйственной сферы и т.д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Относительные величины структуры </w:t>
      </w:r>
      <w:r>
        <w:rPr>
          <w:sz w:val="28"/>
          <w:szCs w:val="28"/>
        </w:rPr>
        <w:t>– это показатели, характеризующие долю от состава изучаемых совокупностей. Относительная величина структуры определяется отношением абсолютной величины отдельного элемента статистической совокупности к абсолютной величине всей совокупности, т. е. как отношение части к общему (целому), и характеризует удельный вес части в целом, в форме проц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анализе коммерческой деятельности торговли и сферы услуг относительные величины дают возможность изучить весь состав товарооборота по его ассортименту, состав работников фирмы – по определенным признакам (стажу работы, полу, возрасту), состав расходов предприятия и другие факторы, влияющие на коммерческую деятельность пред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носительные показатели структуры (ОПС) = уровень части совокупности / суммарный уровень совокупности в целом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носительные величины динамики характеризуют изменение изучаемого явления во времени, выявляют направление развития, измеряют интенсивность развития. Рассчитывается относительная величина динамики как отношение уровня признака в определенный период или момент времени к уровню того же признака в предшествующий период или момент времени, т. е характеризует изменение уровня определенного явления во време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величины сравнения характеризуют количественное соотношение одноименных показателей, относящихся к различным объектам статистического наблю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сопоставления уровня цен на один и тот же товар, реализуемый через государственные магазины и на рынке, используются относительные величины сравнения. За базу сравнения принимается государственная цена. Относительные величины координации – это разновидность показателей сравнения. Они применяются для характеристики соотношения между отдельными частями статистической совокупности. Относительные величины координации характеризуют структуру изучаемой совокупности. Относительные величины интенсивности демонстрируют, насколько широко распространено исследуемое явление в определенной среде характеризуются соотношением разноименных и взаимосвязанных между собой абсолютных велич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ованные величины выражаются в относительных величинах интенсив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тносительная величина интенсивности = абсолютная величина изучаемого явления / абсолютная величина, характеризующая объем среды, в которой распространяется явл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носительная величина демонстрирует, сколько единиц одной статистической совокупности приходится на единицу другой статистической совокуп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ловием правильного использования обобщающих показателей является изучение абсолютных и относительных величин в их единстве. Комплексное использование абсолютных и относительных величин дает всестороннюю характеристику изучаемого 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координации (ОПК) – это соотношение одной части совокупности к другой части этой же совокуп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К = уровень, характеризующий i – ую часть совокупности / уровень, характеризующий часть совокупности, выбранную в качестве базы срав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21:07:00Z</dcterms:created>
  <dc:creator>Valentina</dc:creator>
  <dc:description/>
  <cp:keywords/>
  <dc:language>en-US</dc:language>
  <cp:lastModifiedBy>Valentina</cp:lastModifiedBy>
  <dcterms:modified xsi:type="dcterms:W3CDTF">2021-10-03T21:08:00Z</dcterms:modified>
  <cp:revision>1</cp:revision>
  <dc:subject/>
  <dc:title/>
</cp:coreProperties>
</file>