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.03.02 Зоотехн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дуктивное животноводство и кинолог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Статистика» является частью ОПОП ВО по направлению подготовки </w:t>
      </w:r>
      <w:r>
        <w:rPr>
          <w:bCs/>
          <w:color w:val="000000"/>
          <w:sz w:val="28"/>
          <w:szCs w:val="28"/>
        </w:rPr>
        <w:t>36.03.02 Зоотехния</w:t>
      </w:r>
      <w:r>
        <w:rPr>
          <w:sz w:val="28"/>
          <w:szCs w:val="28"/>
        </w:rPr>
        <w:t xml:space="preserve">, направленность (профиль): </w:t>
      </w:r>
      <w:r>
        <w:rPr>
          <w:bCs/>
          <w:color w:val="000000"/>
          <w:sz w:val="28"/>
          <w:szCs w:val="28"/>
        </w:rPr>
        <w:t xml:space="preserve">Продуктивное животноводство и кинология </w:t>
      </w:r>
      <w:r>
        <w:rPr>
          <w:sz w:val="28"/>
          <w:szCs w:val="28"/>
        </w:rPr>
        <w:t xml:space="preserve">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рутуш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Гизатулл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Статистик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–</w:t>
            </w:r>
          </w:p>
          <w:p>
            <w:pPr>
              <w:pStyle w:val="Normal"/>
              <w:jc w:val="center"/>
              <w:rPr/>
            </w:pPr>
            <w:r>
              <w:rPr/>
              <w:t>«Ветеринария и зоотехния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3.02 Зоотехн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Продуктивное животноводство и кинолог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Статистика</w:t>
      </w:r>
      <w:r>
        <w:rPr>
          <w:sz w:val="28"/>
          <w:szCs w:val="28"/>
        </w:rPr>
        <w:t>»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1559"/>
        <w:gridCol w:w="1843"/>
        <w:gridCol w:w="5670"/>
      </w:tblGrid>
      <w:tr>
        <w:trPr>
          <w:trHeight w:val="23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120976310"/>
            <w:bookmarkEnd w:id="3"/>
            <w:r>
              <w:rPr>
                <w:color w:val="000000"/>
              </w:rPr>
              <w:t>Код компе</w:t>
              <w:softHyphen/>
              <w:t>тен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компетен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 результаты обучения</w:t>
            </w:r>
          </w:p>
        </w:tc>
      </w:tr>
      <w:tr>
        <w:trPr>
          <w:trHeight w:val="4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и наименование индикатора достижения компетен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ируемые знания, умения и навыки</w:t>
            </w:r>
          </w:p>
        </w:tc>
      </w:tr>
      <w:tr>
        <w:trPr>
          <w:trHeight w:val="2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-1.3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уществляет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на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м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систематизацию, представление и обработку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вык/Опыт деятельност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я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как нау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е наблю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сводка и группировка. Ряды распределения. Статистические таблицы и граф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е и относительные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ли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вари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наблю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е изучение динамики социально-экономических я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инд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005"/>
        <w:gridCol w:w="924"/>
        <w:gridCol w:w="952"/>
        <w:gridCol w:w="937"/>
        <w:gridCol w:w="914"/>
        <w:gridCol w:w="777"/>
        <w:gridCol w:w="874"/>
        <w:gridCol w:w="851"/>
        <w:gridCol w:w="1465"/>
      </w:tblGrid>
      <w:tr>
        <w:trPr>
          <w:trHeight w:val="42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021"/>
        <w:gridCol w:w="2952"/>
        <w:gridCol w:w="2952"/>
        <w:gridCol w:w="2982"/>
      </w:tblGrid>
      <w:tr>
        <w:trPr>
          <w:trHeight w:val="32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обучения по дисциплине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ерии и показатели оценивания результатов обучения</w:t>
            </w:r>
          </w:p>
        </w:tc>
      </w:tr>
      <w:tr>
        <w:trPr>
          <w:trHeight w:val="3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зачтено»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чтено»</w:t>
            </w:r>
          </w:p>
        </w:tc>
      </w:tr>
      <w:tr>
        <w:trPr>
          <w:trHeight w:val="2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эт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сновы систематизации, представления и обработки информаци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ной из цифровых источников, используя информационны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К-1/УК-1.3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 систематизации, представления и обработки информаци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ной из цифровых источников, используя информационны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/ Отсутствие зн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олные зн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 систематизаци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ставления и обработки информации, полученной из цифровых источников, используя информационные технолог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2"/>
                <w:szCs w:val="22"/>
              </w:rPr>
              <w:t>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</w:tr>
      <w:tr>
        <w:trPr>
          <w:trHeight w:val="11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эта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осуществлять систематизацию, представление и обработку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К-1/УК-1.3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рагментарные знания </w:t>
            </w:r>
            <w:r>
              <w:rPr>
                <w:color w:val="000000"/>
                <w:sz w:val="22"/>
                <w:szCs w:val="22"/>
              </w:rPr>
              <w:t>осуществлять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/ Отсутствие зн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олные знания </w:t>
            </w:r>
            <w:r>
              <w:rPr>
                <w:color w:val="000000"/>
                <w:sz w:val="22"/>
                <w:szCs w:val="22"/>
              </w:rPr>
              <w:t>осуществлять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2"/>
                <w:szCs w:val="22"/>
              </w:rPr>
              <w:t>осуществлять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 эта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еть навыками проведения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К-1/УК-1.3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я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/ Отсутствие зн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ол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2"/>
                <w:szCs w:val="22"/>
              </w:rPr>
              <w:t>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4" w:name="_Hlk130148055"/>
      <w:bookmarkEnd w:id="4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5" w:name="_Hlk130148055"/>
      <w:bookmarkStart w:id="6" w:name="_Hlk130148055"/>
      <w:bookmarkEnd w:id="6"/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татистика – эт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ая наука, которая изучает объективные экономические законы и закономерности ведения хозяйствования, включает широкий спектр управленческих, организационных, технико-экономических и информационных проблем, методов и правил рационального использования ресурс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ая наука, предметом изучения которой выступает система свободных рыночных отношений между трудом и капиталом в ходе производства, распределения и потребления материальных и духовных ценност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ая наука, которая изучает количественную сторону качественно определенных массовых социально-экономических явлений и процессов, их структуру и распределение, размещение в пространстве, движение во времени, выявляет действующие количественные зависимости, тенденции и закономерности, причем в конкретных условиях места и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пособ познания предметов и явлений окружающей среды, основанный на расчленении целого на составные части и изучении их во всем многообразии связей и зависимос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ъект статистического наблюдения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социально-экономических процессов, подлежащих обследован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вопросов, по которым будет проводиться обсле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нкретное свойство, качество, отличительная черта единицы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методов, по которым будет проводиться обследова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татистическое наблюдение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, и характеристика данных групп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ыявление общих закономерностей изучаемых социально-экономических явлений и процесс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тенденций дальнейшего развития изучаемых социально-экономических явлений и процесс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лучайные ошибки связаны с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круглением признака в большую или меньшую сторон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борочным, а не сплошным наблюдение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реднамеренным искажением информ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евнимательностью регистратора, небрежностью в заполнении документации, неточностью в измерительных прибора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Группировка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счленение единиц совокупности на группы, не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ланомерный научно обоснованный сбор данных или сведений о социально-экономических явлениях и процессах разбивка данной информации на групп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Нижней границей интервала называ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бол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аимен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уммарное значение признаков в интервал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Различают три вида группирово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труктурную, аналитическую, линейн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ипологическую, аналитическую, граф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типологическую, структурную, аналит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труктурную, типологическую, линейну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К атрибутивным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озраст челове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циональност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таж работ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оход сотрудника фирм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 К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академической групп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пециализация студент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форма собственности учебного завед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ациональность студ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Между средними величинами имеется соотношение, которое называется правилом мажорантности средних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496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еометрическая; </w:t>
      </w:r>
      <w:r>
        <w:rPr>
          <w:sz w:val="28"/>
          <w:szCs w:val="28"/>
        </w:rPr>
        <w:drawing>
          <wp:inline distT="0" distB="0" distL="0" distR="0">
            <wp:extent cx="31496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армоническая; </w:t>
      </w:r>
      <w:r>
        <w:rPr>
          <w:sz w:val="28"/>
          <w:szCs w:val="28"/>
        </w:rPr>
        <w:drawing>
          <wp:inline distT="0" distB="0" distL="0" distR="0">
            <wp:extent cx="35052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вадратическая; </w:t>
      </w:r>
      <w:r>
        <w:rPr>
          <w:sz w:val="28"/>
          <w:szCs w:val="28"/>
        </w:rPr>
        <w:drawing>
          <wp:inline distT="0" distB="0" distL="0" distR="0">
            <wp:extent cx="26606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уб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 структурным средни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редняя куб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яя арифмет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редняя гармоническая и мо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едиана и мода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Абсолютными статистическими величинами называют показател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ыражающие количественные отношения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ражающие размеры количественных признаков конкретных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) выражающие типичный уровень признака в исследуемой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ражающие качественные характеристики изучаемой совокуп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носительная величина динамики (ОВД)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13105" cy="457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8990" cy="227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58" r="-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13105" cy="4578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47090" cy="419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y1 – фактический уровень показателя в отчетном периоде; y0 – фактический уровень показателя в базисном период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Относительной величиной планового задания назыв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тношение уровня показателя на данный момент или за некоторый период к аналогичным значениям за предыдущее врем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тношение величины фактического уровня показателя к плановому уровню данного показател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тношение числа единиц (или объема признака) в отдельных частях совокупности к общей численности единиц (или объему признака) по всей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тношение величины показателя, устанавливаемого на плановый период, к величине данного показателя, принятого за базу сравн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Относительные величины наглядности отраж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езультаты сопоставления раз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езультаты сопоставления одноименных показателей, относящихся к разным периодам (или моменту времени), но к одному объекту или территор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езультаты сопоставления од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езультаты сопоставления разноименных показателей, относящихся к разным периодам (или моменту времени), но к одному объекту или террито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Взвешенная арифметическая средняя рассчитывается по формуле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51205" cy="8388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0735" cy="838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51205" cy="838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00735" cy="8388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fi – частота повторения индивидуального значения признака (его вес); n – число групп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Модой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значение признака, которое наиболее часто встречается в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значение признака, которое лежит в середине ранжированного ряда и делит этот ряд на две равные по численности ча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яд, расположенный в порядке возрастания или убывания значений призна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Определить модальный интервал возраста незамужних женщин по данным о населении государства в текущем период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764"/>
        <w:gridCol w:w="763"/>
        <w:gridCol w:w="763"/>
        <w:gridCol w:w="764"/>
        <w:gridCol w:w="763"/>
        <w:gridCol w:w="763"/>
        <w:gridCol w:w="1410"/>
        <w:gridCol w:w="795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, л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и старш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зрастной группы,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6 – 20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60 – 6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20 – 2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40 – 4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Определить медианный интервал размера джинсовых брюк по данным маркетингового отдела предприятия за текущий пери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958"/>
        <w:gridCol w:w="958"/>
        <w:gridCol w:w="957"/>
        <w:gridCol w:w="957"/>
        <w:gridCol w:w="957"/>
        <w:gridCol w:w="957"/>
        <w:gridCol w:w="1367"/>
        <w:gridCol w:w="86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- 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- 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- 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- 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- 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-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и боле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44 - 4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48 - 50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6 и боле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50 - 5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Вариацией значений какого-либо признака в совокупности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ходство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азлич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тклонение его значений у разных единиц данной совокупности в один и тот же период или момент времени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Дискретный вариационный ряд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блица, состоящая из двух граф (или строк) – конкретных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призна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отдельных единиц совокупности в порядке возрастания (убывания) изучаемого призн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блица, состоящая из двух граф (или строк) – интервалов признака, вариация которого изучается, и числа единиц совокупности, попадающих в данный интервал (частот), или долей этого числа от общей численности совокупности (частнос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аблица, состоящая из двух граф (или строк) – изменений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изме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вокупность считается однородной, если коэффициент вариа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бол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мен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бол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ен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змах вариации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зница между макс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зница между мин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азница между средним и индивиду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азница между максимальным и миним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ряду распределения семей по количеству детей вариан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личество семей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де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етей и количество сем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детей приходящееся на 1 семь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В ряду распределения городов по количеству жителей часто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город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городов и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жителей приходящееся на 1 город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реднее линейное отклонение равно 7, дисперсия составляет 25, количество единиц совокупности 15. Определите среднеквадратическое отклонени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7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10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 62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реднее квадратическое отклонение составляет 25, среднее значение признака 54. Является ли совокупность однородной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 для расч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еднее квадратическое отклонение равно 20. Дисперсия соста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2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анных для ответа недоста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исленность населения при переписи учитывается по следующим катего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абиль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е население, наличное население, постоя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ежду численностью постоянного и наличного населения существует взаимосвяз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Н = НН – ВП +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Н = НН + ВП –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Н = НН – ВП –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Н = НН + ВП +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ПН – постоянное население, НН – наличное население, ВП – временно проживающие, ВО – временно отсутствующ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рождаем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961390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981075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98044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96202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М – численность умерших за год, N – численность родившихся за год, </w:t>
      </w:r>
      <w:r>
        <w:rPr>
          <w:sz w:val="28"/>
          <w:szCs w:val="28"/>
        </w:rPr>
        <w:drawing>
          <wp:inline distT="0" distB="0" distL="0" distR="0">
            <wp:extent cx="180975" cy="199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численность населения за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те из данного перечня показатель естественного движения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рожд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выбы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механического прирост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при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190625" cy="40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438275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190625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143827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П – количество прибывших за год; В – количество выбывших за год; </w:t>
      </w:r>
      <w:r>
        <w:rPr>
          <w:sz w:val="28"/>
          <w:szCs w:val="28"/>
        </w:rPr>
        <w:drawing>
          <wp:inline distT="0" distB="0" distL="0" distR="0">
            <wp:extent cx="180975" cy="199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численность населения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вы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143000" cy="408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143000" cy="408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371600" cy="408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1380490" cy="409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де, П – количество прибывших за год; В – количество выбывших за год; </w:t>
      </w:r>
      <w:r>
        <w:rPr/>
        <w:drawing>
          <wp:inline distT="0" distB="0" distL="0" distR="0">
            <wp:extent cx="180975" cy="199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численность населения за г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вокупность людей, проживающих в пределах определенной территории и непрерывно возобновляющихся за счет рождений и смертей, представляет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селение как предмет изучения в стати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реднюю численность населен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естатистическую сем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ы ответы а 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отечественной практике перепись населения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 раза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 раз в 1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 раз в 10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 раза в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зменение численности населения за счет рождений и смертей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угооборотом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им дв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естественным дв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ой коэффициент показывает, сколько родившихся приходится на 1000 умерш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рожд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эффициент жизн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смер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ферти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жизненн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9810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05664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05664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9810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N – число родившихся за год; М – число умерших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эффициент брачности рассчитыва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885190" cy="40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961390" cy="409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96139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885190" cy="409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Б – число браков; Р – число разводов; </w:t>
      </w:r>
      <w:r>
        <w:rPr>
          <w:sz w:val="28"/>
          <w:szCs w:val="28"/>
        </w:rPr>
        <w:drawing>
          <wp:inline distT="0" distB="0" distL="0" distR="0">
            <wp:extent cx="180975" cy="1993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годовая численность на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дексируемой величиной в индексе физического объема производства продукции является …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а единицы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бестоимость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оварооборот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цена товара «А» в текущем периоде составляла 30 руб., а в базисном – 25 руб., то индивидуальный индекс цены будет равен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0,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общим индексам относятся: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грегатный индекс цены продукции мебельной фаб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декс товарооборота одноиме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й индекс из индивиду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декс физического объема для каждого вида реализован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ндекс перемен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декс – это относительный показатель, который характеризует изменение исследуемого явления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ростран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равнении с некоторым этал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системе коорди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жду индексами переменного состава, фиксированного состава и структурных сдвигов существует следующая взаимосвязь —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декс переменного состава равен сумме индексов фиксирова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декс структурных сдвигов равен разнице между индексами переменного и фиксирован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декс переменного состава равен произведению индексов фиксирова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декс фиксированного состава равен произведению индексов переме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дисперсию выборочной совокупности уменьшить в 4 раза, то ошибка выборки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измен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меньшится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величится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ожно гарантировать, что величина отклонения генеральной средней от выборочной не превысит однократной средней ошибки выборки при значении доверительного коэффициента равном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,9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бы уменьшить ошибку выборки, рассчитанную в условиях механического отбора, необходимо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ь численность выборочной совокуп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ить численность выборочной совокуп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повторный метод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менить безповторный метод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еличина средней ошибки выборки, рассчитанной при бесповторном отборе … ошибки выборки, рассчитанной при повторном отб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н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борочное наблюдение целесообразно применить для исследования явлений: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ассажиропоток в метрополи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вентаризация на скл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довой отчет финансовой деятельности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ценка качества продуктовы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пись художественной литературы в библиотек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редняя геометрическ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4375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66" r="-7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 П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тносительный показатель может быть выражен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в.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ру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роцен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казуемым статистической таблицы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оказатели, характеризующие исследуемый объе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част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исследуемый объе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до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 характеру разработки сказуемого различают статистические таблиц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еречне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лож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групп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К статистической таблице можно отне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таблицу менделе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опросный лист социологического обслед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аблицу умн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таблицу, характеризующую численность населения по полу и возрас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Наиболее распространенными диаграммами сравнения являются диа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олос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круг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олбик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ектор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Чтобы уменьшить ошибку выборки, рассчитанную в условиях механического отбора, мож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именить серийный отб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увеличить численность выборочн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меньшить численность выборочн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рименить типический отб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Коэффициент вариации рассчитывается как  отношение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средней гармон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средней геометр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среднего квадратического отклон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Относительный показатель может быть выражен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у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оцен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кв.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Если статистическая таблица характеризует одну  группу единиц изучаемого объекта, выделенную по определенному признаку, то она является по характеру а) разработки подлежа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еречнев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группов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) комбинационной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ерепись населения 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единовременное, специально организованное, выборочное на</w:t>
        <w:softHyphen/>
        <w:t>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ериодическое, регистровое, сплошное на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ериодическое, специально организованное, несплошное на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единовременное, специально организованное сплошное наблю</w:t>
        <w:softHyphen/>
        <w:t>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убъект, от которого поступают данные в ходе статистического наблюдения, назыв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единицей наблю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татистическим формуляр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единицей статистическ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отчетной единиц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о форме графического образа статистические графики могут бы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арто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толбиковыми диа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диаграммами срав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картодиа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Если в основу группировки кладется факторный признак, то она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анали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типолог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руктур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лож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снованием группировки может быть призна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ак качественный, так и коли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аименьш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олько ка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только коли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Операция по подсчету общих итогов по совокупности единиц наблюдения называется свод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лож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централизован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ост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децентрализован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Относительный показатель динамики характеризуе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долю отдельных частей изучаемой совокупности во всем ее объе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изменение уровня какого-либо явления в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ровень развития того или иного явления в определенной сред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оотношение отдельных частей целого между соб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. Периодическ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прерыв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единовремен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еку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преры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Размах вариации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редняя арифметическая абсолютных значений отклонений от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азность между максимальным и минимальным значениями призна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отношение среднего квадратического отклонения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Коэффициент вариации рассчитывается как  отношение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средней гармон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среднего квадратического отклон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средней геометрической 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Если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число единиц совокупности, то формула Стерджесса для определения оптимального числа групп имеет ви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2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+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–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ариация – это изме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массовых явлений в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остава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руктуры статистической совокупности в простран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значений признака во времени и/или в простран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Выборочн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не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основного масси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монографиче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 направлению связи бываю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ям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квадратическ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криволиней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тепен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5. Если все значения признака уменьшить на одну и ту же величину А, то дисперс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на величину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увеличится на величину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меньшится на величину а</w:t>
      </w:r>
      <w:r>
        <w:rPr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Периодическ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непреры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единовремен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прерыв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теку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Если все индивидуальные значения признака увеличить на 100 единиц, то среднее значение нового призна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на 100 едини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ельзя дать однозначный от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увеличится на 100 едини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По аналитическому выражению выделяют связ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тес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рям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линей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оложитель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Доля выборки вычисляется по формуле (</w:t>
      </w:r>
      <w:r>
        <w:rPr>
          <w:i/>
          <w:sz w:val="28"/>
          <w:szCs w:val="28"/>
          <w:lang w:val="en-US" w:eastAsia="en-US"/>
        </w:rPr>
        <w:t>п –</w:t>
      </w:r>
      <w:r>
        <w:rPr>
          <w:sz w:val="28"/>
          <w:szCs w:val="28"/>
          <w:lang w:val="en-US" w:eastAsia="en-US"/>
        </w:rPr>
        <w:t xml:space="preserve"> объем выборки,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объем генеральной совокуп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5041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Средняя квадратическ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709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Наиболее распространенными диаграммами сравнения являются диа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руг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ектор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олос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толбик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Выборочн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основного масси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Если все индивидуальные значения признака уменьшить в 5 раз, то среднее значение нового призна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в 5 раз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ельзя дать однозначный от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увеличится в 5 раз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Коэффициент вариации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lang w:val="en-US" w:eastAsia="en-US"/>
        </w:rPr>
        <w:drawing>
          <wp:inline distT="0" distB="0" distL="0" distR="0">
            <wp:extent cx="685165" cy="4470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4660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Средняя арифметическая прост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Средняя арифметическая квадратов отклонений вариантов от их средней величины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коэффициент вари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реднее квадратическое откло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дисперс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размах вари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Выборка, предполагающая случайный отбор равновеликих групп с последующим наблюдением всех без исключения единиц в выбранных группах –  выбор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обственно-случайн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еханичес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ипичес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ерийн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. Непосредственное наблюдение – это ________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ид по времени регистрации фак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посо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вид по охвату единиц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фор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Среднее линейное отклонение -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ыраженное в процентах отношение среднего квадратического отклонения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редняя арифметическая абсолютных значений отклонений отдельных вариантов от их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разность между максимальным и минимальным значениями призна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Если в основу группировки кладется факторный признак, то она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труктур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анали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иполог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ложной</w:t>
      </w:r>
    </w:p>
    <w:p>
      <w:pPr>
        <w:pStyle w:val="Normal"/>
        <w:spacing w:lineRule="atLeast" w:line="233"/>
        <w:ind w:firstLine="567"/>
        <w:jc w:val="both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7" w:name="_Hlk130113409"/>
      <w:bookmarkEnd w:id="7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67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и понимания термина «Статисти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статистической методолог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едмет, метод, задачи 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онятие призна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Этапы статистического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2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1. Понятие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рганизационные формы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пособы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Виды статистического наблюдения по времени регистрации фа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Точность статистического наблюдения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3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1.Группировка и сводка материалов статистических наблюдений. 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Виды группировок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3.Понятие ряда распределения и его виды. Вариационные и атрибутивные ряды распределения и его элементы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4.Статистические таблицы и их элементы. 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</w:t>
      </w:r>
      <w:r>
        <w:rPr>
          <w:sz w:val="28"/>
          <w:szCs w:val="28"/>
        </w:rPr>
        <w:t xml:space="preserve">Понятие о статистическом графике. 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1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1.Понятие статистического показател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бсолютные и относительные величин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нятие и виды относительных велич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2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1.Средние величины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2.Виды средних величин. 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нятие вари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бсолютные показатели вари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тносительные показатели вари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ариация альтернативного признак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Выборочное наблюдение. 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Виды отбо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3.Определение необходимой численности выборочной совокупности для разных типов выборок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>4.</w:t>
      </w:r>
      <w:r>
        <w:rPr>
          <w:sz w:val="28"/>
          <w:szCs w:val="28"/>
        </w:rPr>
        <w:t xml:space="preserve">Малая выборк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2.5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Cs/>
          <w:sz w:val="28"/>
          <w:szCs w:val="28"/>
        </w:rPr>
        <w:t xml:space="preserve">1.Ряды динамик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Cs/>
          <w:sz w:val="28"/>
          <w:szCs w:val="28"/>
        </w:rPr>
        <w:t xml:space="preserve">2.Аналитические показатели ряда динамики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Средние уровни ряда динамик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Cs/>
          <w:sz w:val="28"/>
          <w:szCs w:val="28"/>
        </w:rPr>
        <w:t>4.Методы выявления общей тенденции развития явления. Экстраполяция и интерполяция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6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1.Индексы. Понятие экономических индексов и их классификаци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2.Агрегатные и средние индексы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Индексы Ласпейреса и Пааше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Структурные индексы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8" w:name="_Hlk130113432"/>
      <w:bookmarkEnd w:id="8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.1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2"/>
          <w:lang w:bidi="ru-RU"/>
        </w:rPr>
        <w:t>Назовите основные этапы в эволюции смыслового содержания термина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ка»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2"/>
          <w:lang w:bidi="ru-RU"/>
        </w:rPr>
        <w:t>Укажите, как именуется работник, для которого сбор статистических данных является родом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Назовите в качестве примера сферы социально- экономической жизни общества, изучаемые</w:t>
      </w:r>
      <w:r>
        <w:rPr>
          <w:spacing w:val="-2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кой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Сформулируйте определение статистики как науки и дайте ему соответствующее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боснование.</w:t>
      </w:r>
    </w:p>
    <w:p>
      <w:pPr>
        <w:pStyle w:val="Normal"/>
        <w:widowControl w:val="false"/>
        <w:tabs>
          <w:tab w:val="clear" w:pos="708"/>
          <w:tab w:val="left" w:pos="925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25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Дайте характеристику основным чертам определения предмета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ки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почему статистика является общественной</w:t>
      </w:r>
      <w:r>
        <w:rPr>
          <w:spacing w:val="-8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укой?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почему статистика изучает количественную</w:t>
      </w:r>
      <w:r>
        <w:rPr>
          <w:spacing w:val="-28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орону общественных явлений в связи с их качественным содержанием?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почему статистика изучает массовые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явления?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почему каждое статистическое исследование должно опираться на изучение всех относящихся к данному вопросу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фактов?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.2.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2"/>
          <w:lang w:bidi="ru-RU"/>
        </w:rPr>
        <w:t>К каким видам (количественным или атрибутивным) относятся следующие признаки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количество работников на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фирм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родственные связи членов семь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пол и возраст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человека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социальное положение вкладчика в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банк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д) этажность жилых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омещений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е) количество детей в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емье;'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ж) розничный товарооборот торговых</w:t>
      </w:r>
      <w:r>
        <w:rPr>
          <w:spacing w:val="-6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бъединений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2"/>
          <w:lang w:bidi="ru-RU"/>
        </w:rPr>
        <w:t>Укажите, какие совокупности можно выделить в высшем учебном заведении для статистического</w:t>
      </w:r>
      <w:r>
        <w:rPr>
          <w:spacing w:val="-6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зучения?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Укажите, какие можно выделить</w:t>
      </w:r>
      <w:r>
        <w:rPr>
          <w:spacing w:val="-2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ческие совокупности кредитных учреждений; сферы потребительского рынка; крестьянских</w:t>
      </w:r>
      <w:r>
        <w:rPr>
          <w:spacing w:val="-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хозяйств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pacing w:val="-1"/>
          <w:w w:val="99"/>
          <w:sz w:val="28"/>
        </w:rPr>
        <w:t>строительного производства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Какими количественными и атрибутивными</w:t>
      </w:r>
      <w:r>
        <w:rPr>
          <w:spacing w:val="-2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изнаками можно охарактеризовать совокупность студентов</w:t>
      </w:r>
      <w:r>
        <w:rPr>
          <w:spacing w:val="-9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уза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Исследуется совокупность коммерческих банков Москвы. Какими количественными и качественными признаками можно ее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характеризовать?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.3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8"/>
          <w:lang w:bidi="ru-RU"/>
        </w:rPr>
        <w:t xml:space="preserve"> Назовите наиболее существенные варьирующие признаки, характеризующие студенческую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группу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2</w:t>
      </w:r>
      <w:r>
        <w:rPr>
          <w:sz w:val="28"/>
          <w:szCs w:val="28"/>
          <w:lang w:bidi="ru-RU"/>
        </w:rPr>
        <w:t>. Назовите основные факторные признаки, определяющие вариацию успеваемости</w:t>
      </w:r>
      <w:r>
        <w:rPr>
          <w:spacing w:val="-17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тудентов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8"/>
          <w:lang w:bidi="ru-RU"/>
        </w:rPr>
        <w:t xml:space="preserve"> Назовите варьирующие и неварьирующие признаки, характеризующие людей; фермерские хозяйства; автомобильный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транспорт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8"/>
          <w:lang w:bidi="ru-RU"/>
        </w:rPr>
        <w:t xml:space="preserve"> Назовите группы предприятий по формам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обственности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8"/>
          <w:lang w:bidi="ru-RU"/>
        </w:rPr>
        <w:t xml:space="preserve"> Какими признаками - прерывными или непрерывными</w:t>
      </w:r>
      <w:r>
        <w:rPr>
          <w:spacing w:val="-1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- являются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а) численность населения страны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) количество браков и</w:t>
      </w:r>
      <w:r>
        <w:rPr>
          <w:spacing w:val="-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азводов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) производство продукции легкой промышленности в стоимостном</w:t>
      </w:r>
      <w:r>
        <w:rPr>
          <w:spacing w:val="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выражени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г) капитальные вложения в стоимостном</w:t>
      </w:r>
      <w:r>
        <w:rPr>
          <w:spacing w:val="-5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выражени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) процент выполнения плана реализованной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продукци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е) число посадочных мест в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амолет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ж) урожайность зерновых культур в центнерах с 1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га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2.1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8"/>
          <w:lang w:bidi="ru-RU"/>
        </w:rPr>
        <w:t xml:space="preserve"> К каким видам (качественным или количественным) относятся следующие признак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а) тарифный разряд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абочего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) балл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успеваемост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) форма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обственност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г) вид школы (начальная, неполная средняя и т.</w:t>
      </w:r>
      <w:r>
        <w:rPr>
          <w:spacing w:val="-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д.)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)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циональность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е) состояние в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браке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8"/>
          <w:lang w:bidi="ru-RU"/>
        </w:rPr>
        <w:t xml:space="preserve"> Назовите общественные группы населения по источникам средств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уществования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8"/>
          <w:lang w:bidi="ru-RU"/>
        </w:rPr>
        <w:t xml:space="preserve"> Какими показателями можно охарактеризовать совокупность жителей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города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8"/>
          <w:lang w:bidi="ru-RU"/>
        </w:rPr>
        <w:t xml:space="preserve"> Приведите перечень показателей, которыми можно</w:t>
      </w:r>
      <w:r>
        <w:rPr>
          <w:spacing w:val="-2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при статистическом обследовании полно охарактеризовать следующие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явл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елени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) потребительский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ынок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)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промышленность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г) транспорт и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используйте ежемесячный журнал Госкомстата России «Статистическое обозрение» или статистические ежегодники Госкомстата России или интернет-источн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8"/>
          <w:lang w:bidi="ru-RU"/>
        </w:rPr>
        <w:t xml:space="preserve"> Найдите соответствующие данные и сравните половой состав населения России по данным переписей населения 1970, 1979, 1989 и 2002 гг. Какие выводы на основании этого сравнения можно сделать о половой структуре населения России и тенденциях ее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изменения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Приведите примеры статистических показателей по качественным и количественным признакам, а также прерывным и непрерывным количественным признакам. Для этой цели используйте статистические ежегодники Госкомстата России и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нтернет-источн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Используя статистические сборники, или интернет- источники выпишите данные, характеризующие</w:t>
      </w:r>
      <w:r>
        <w:rPr>
          <w:spacing w:val="-1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руктуру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поголовья скота по категориям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хозяйст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использования денежных доходов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селения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производственных инвестиций по отраслям</w:t>
      </w:r>
      <w:r>
        <w:rPr>
          <w:spacing w:val="-1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эконом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По статистическим сборникам Госкомстата России</w:t>
      </w:r>
      <w:r>
        <w:rPr>
          <w:spacing w:val="-2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ли интернет-источникам выпишите данные, характеризующие динамику за четыре-пять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лет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численности населения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производства отдельных видов продовольственных товаров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экспорта и</w:t>
      </w:r>
      <w:r>
        <w:rPr>
          <w:spacing w:val="-9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мпорт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курса доллара США и индекса потребительских цен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 товары и платные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услуг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Каким путем можно установить закономерное соотношение между числом рождающихся мальчиков и девочек? На действие какого закона надо при этом</w:t>
      </w:r>
      <w:r>
        <w:rPr>
          <w:spacing w:val="-18"/>
          <w:sz w:val="28"/>
        </w:rPr>
        <w:t xml:space="preserve"> </w:t>
      </w:r>
      <w:r>
        <w:rPr>
          <w:sz w:val="28"/>
        </w:rPr>
        <w:t>опираться?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Назовите, какие понятия, категории и методы излагаются в отрасли статистической науки - общей теории статистик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Назовите, что изучает экономическая статистика. Какие отрасли экономической статистики вы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знаете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Укажите, чем объясняется разделение статистической науки на отдельные отрасли и почему изучение статистической науки начинается с общей теории</w:t>
      </w:r>
      <w:r>
        <w:rPr>
          <w:spacing w:val="-34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ки?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Перечислите специфические методы, присущие статистическому исследованию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Какие вы знаете статистические сборники, издающиеся в России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Назовите, какие принципы положены в основу организации статистической службы в</w:t>
      </w:r>
      <w:r>
        <w:rPr>
          <w:spacing w:val="-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России?</w:t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Опишите структуру органов государственной статистики на современном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этапе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Составьте перечень наиболее существенных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изнаков следующих единиц статистического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я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фермерское хозяйство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жилой дом (для жилищной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ереписи)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уз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библиотек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д)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театр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</w:rPr>
        <w:t>е) совме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е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Какие вы наметите признаки, которые</w:t>
      </w:r>
      <w:r>
        <w:rPr>
          <w:spacing w:val="-1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ледует регистрировать при проведении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обследования промышленной фирмы с целью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зучения текучести рабочей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илы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обследования работы городского транспорта с целью изучения роли различных его видов в перевозках пассажир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обследования студентов вуза с целью</w:t>
      </w:r>
      <w:r>
        <w:rPr>
          <w:spacing w:val="-2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зучения бюджета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ремени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Сформулируйте объект, единицу и цель наблюдения и разработайте программу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бследования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детских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ад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фирм, выпускающих детское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итани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автозаправочных станций; гостиничного комплекса региона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Сформулируйте вопросы для включения их в формуляр наблюдения по следующим признакам объектов</w:t>
      </w:r>
      <w:r>
        <w:rPr>
          <w:spacing w:val="-3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я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количество работников на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фирме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численный состав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емь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родственные связи членов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емьи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пол и возраст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человека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Торговая фирма «Партия» поручает вам разработать бланк анкетного опроса покупателей с целью изучения контингента, посещающего фирму, удовлетворения их спроса и затрат времени на приобретение необходимой аудио- и видеотехники. Укажите, к какому виду относится данное наблюдение по времени, охвату и способу получения</w:t>
      </w:r>
      <w:r>
        <w:rPr>
          <w:spacing w:val="-2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данных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</w:t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С целью изучения мнения студентов об организации учебного процесса вуза, в котором вы учитесь, необходимо провести специальное обследование. Требуется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пределить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объект и единицу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я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признаки, подлежащие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регистрации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вид и способ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я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разработать формуляр и написать краткую инструкцию к его</w:t>
      </w:r>
      <w:r>
        <w:rPr>
          <w:spacing w:val="-4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заполнению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составить организационный план</w:t>
      </w:r>
      <w:r>
        <w:rPr>
          <w:spacing w:val="-4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бследования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е) произвести наблюдение в вашей студенческой</w:t>
      </w:r>
      <w:r>
        <w:rPr>
          <w:spacing w:val="-2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группе и результаты его представить в виде</w:t>
      </w:r>
      <w:r>
        <w:rPr>
          <w:spacing w:val="-6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таблиц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Определите объект и единицу наблюдения единовременного обследования читателей публичных библиотек. Разработайте программу и формуляр данного обследования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На оптовую торговую базу поступила партия товара. Для проверки его качества была отобрана в случайном порядке десятая часть партии и путем тщательного осмотра каждой единицы товара определялось и фиксировалось его качество. К какому виду наблюдения (и по каким признакам) можно отнести это обследование партии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товара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Производится статистическое наблюдение. Ответы на вопросы формуляра наблюдения записываются на основании документов, содержащих соответствующие сведения. Как называется такого рода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е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Редакция журнала, желая выяснить мнение читателей о журнале и их пожелания по его улучшению, разослала анкету с просьбой ответить на содержащиеся в ней вопросы и возвратить ее в редакцию. Как называется в статистике такое наблюдение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Предполагается провести перепись скота в хозяйствах населения. Какой способ и вид наблюдения (по источнику сведений) вы предпочли бы для этой переписи?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Мотивируйте свой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ыбор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1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Необходимо провести единовременное обследование использования оборудования на текстильных предприятиях. Каким, из известных вам способом, следовало бы статистическим органам провести это обследование? Мотивируйте ваш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ыбор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Определите место, время и органы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оведения статистических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й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учета валютных операций коммерческих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банк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выборочного обследования бюджетов</w:t>
      </w:r>
      <w:r>
        <w:rPr>
          <w:spacing w:val="-2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емей пенсионер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учета доходов граждан и источников их</w:t>
      </w:r>
      <w:r>
        <w:rPr>
          <w:spacing w:val="-18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оступлений, который осуществляется налоговыми инспекциями по итогам календарного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год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учета иммигрантов с целью выяснения их социально- демографического состава, цели въезда и страны</w:t>
      </w:r>
      <w:r>
        <w:rPr>
          <w:spacing w:val="-2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ыезда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С помощью логического контроля подвергните</w:t>
      </w:r>
      <w:r>
        <w:rPr>
          <w:spacing w:val="-1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оверке следующие ответы на вопросы переписного листа переписи населения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фамилия, имя, отчество — Иванова Ирина</w:t>
      </w:r>
      <w:r>
        <w:rPr>
          <w:spacing w:val="-1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етровн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пол —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мужской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возраст - 5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лет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состоит ли в браке в настоящее время —</w:t>
      </w:r>
      <w:r>
        <w:rPr>
          <w:spacing w:val="-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д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д) национальность —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русская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е) родной язык —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русский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ж) образование — среднее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пециальное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з) место работы — детский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ад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и) занятие по этому месту работы — медицинская сестра. В ответах на какие вопросы вероятнее всего</w:t>
      </w:r>
      <w:r>
        <w:rPr>
          <w:spacing w:val="-1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оизведены ошибочные записи? Можно ли исправить какие-либо из них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Проверьте с помощью счетного (арифметического) контроля следующие данные, полученные из</w:t>
      </w:r>
      <w:r>
        <w:rPr>
          <w:spacing w:val="-3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ческой отчетности о работе детского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ада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всего детей в детском саду —</w:t>
      </w:r>
      <w:r>
        <w:rPr>
          <w:spacing w:val="-4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133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в том числе: в старших группах — 37, в средних группах -43, в младших группах -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58;</w:t>
      </w:r>
    </w:p>
    <w:p>
      <w:pPr>
        <w:pStyle w:val="Normal"/>
        <w:widowControl w:val="false"/>
        <w:tabs>
          <w:tab w:val="clear" w:pos="708"/>
          <w:tab w:val="left" w:pos="889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из всего числа детей: мальчиков — 72, девочек — 66. Если вы установили несоответствие между некоторыми числами, то считаете ли вы достаточными основания для внесения соответствующей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оправки?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459"/>
      <w:bookmarkEnd w:id="9"/>
      <w:r>
        <w:rPr>
          <w:b/>
          <w:bCs/>
        </w:rPr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bookmarkStart w:id="10" w:name="_Hlk131343387"/>
      <w:r>
        <w:rPr>
          <w:iCs/>
        </w:rPr>
        <w:t xml:space="preserve">1. Предмет статистики. Основные исходные понятия статистики. </w:t>
      </w:r>
      <w:bookmarkEnd w:id="10"/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. Метод статистики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. Организация и задачи государственной статистик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4. Понятие статистического наблюдения как первой стадии статистического исследования. Основные формы, виды и способы проведения наблюдений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5. Подготовка статистического наблюд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6. Ошибки статистического наблюд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7. Понятие статистической сводки как второй стадии статистического исследова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8. Понятие о группировках. Виды группировок и их задач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9. Ряды распределения и принципы их построения. Правила образования групп и </w:t>
      </w:r>
    </w:p>
    <w:p>
      <w:pPr>
        <w:pStyle w:val="Normal"/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 xml:space="preserve">интервал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0. Статистические таблицы, их виды и правила постро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1. Сущность абсолютных показателей, их виды и значение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2. Виды относительных показателей, область их примен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3. Сущность и значение графического метода. Линейный график и его элементы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4.  Способы графического изображения показателей динамики, сравнения, структуры, взаимосвязи явлений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5. Сущность и значение средних величин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6. Основные виды и формы средних величин, область их примен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7. Мода и медиана, способы их вычисления </w:t>
      </w:r>
    </w:p>
    <w:p>
      <w:pPr>
        <w:pStyle w:val="Normal"/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 xml:space="preserve">18. Понятие вариации признака. Система показателей вариации и порядок их расчета. </w:t>
      </w:r>
    </w:p>
    <w:p>
      <w:pPr>
        <w:pStyle w:val="Normal"/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>19. Дисперсия, ее математические свойства и способы расчета. Дисперсия альтернативного признак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0. Виды дисперсии, правило сложения дисперсий и его использование в анализе связ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1. Сущность генеральной и выборочной совокупностей. Преимущества и недостатки выборочного метода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2. Основные способы и схемы отбора, их сущность и значение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3. Определение ошибок выборки и численности выборк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4. Статистические оценки параметров распределения в генеральной совокупност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5. Сущность и виды динамических рядов. Правила и способы получения сопоставимых динамических ряд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6. Аналитические показатели ряда динамики и методы их исчисл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7. Средние показатели динамического ряда и методы их расчета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8. Приемы сглаживания и аналитического выравнивания динамических ряд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9. Понятие об интерполяции и экстраполяци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0. Сезонные колебания и статистические методы их измер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1. Сущность и значение индексного метода. Классификация индекс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2. Индивидуальные и общие агрегатные индексы. Принципы их постро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3. Сущность средних взвешенных арифметических и гармонических индекс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4. Динамические индексы, их сущность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5. Индексный метод анализа средних уровней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>36. Индексный метод изучения связей (многофакторные индексы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7. Измерение взаимосвязей между социально-экономическими явлениями как важнейшая задача статистики. Формы и виды взаимосвязей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8. Статистические методы выявления связей между явлениями: метод сравнения параллельных рядов, метод аналитических группировок, графический метод, балансовый метод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9. Задачи, решаемые методом корреляции. Нахождение параметров уравнения регрессии. Измерение тесноты связи. </w:t>
      </w:r>
    </w:p>
    <w:p>
      <w:pPr>
        <w:pStyle w:val="Normal"/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 xml:space="preserve">40. </w:t>
      </w:r>
      <w:bookmarkStart w:id="11" w:name="_Hlk131343401"/>
      <w:r>
        <w:rPr>
          <w:iCs/>
        </w:rPr>
        <w:t>Понятие криволинейной зависимости. Оценка тесноты связи при криволинейной зависимости.</w:t>
      </w:r>
      <w:bookmarkEnd w:id="11"/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45 м, произведено в январе текущего периода 3657 м, при этом на складе осталось 902 м. В январе планировалось продавать продукцию по 327 руб.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0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536"/>
        <w:gridCol w:w="1845"/>
        <w:gridCol w:w="1848"/>
        <w:gridCol w:w="1978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50 м, произведено в январе текущего периода 3662 м, при этом на складе осталось 907 м. В январе планировалось продавать продукцию по 327 руб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0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3"/>
        <w:gridCol w:w="1845"/>
        <w:gridCol w:w="1848"/>
        <w:gridCol w:w="19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65 м, произведено в январе текущего периода 3677 м, при этом на складе осталось 922 м. В январе 2015 г. планировалось продавать продукцию по 327 руб.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0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3"/>
        <w:gridCol w:w="1845"/>
        <w:gridCol w:w="1848"/>
        <w:gridCol w:w="19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80 м, произведено в январе текущего периода 3692 м, при этом на складе осталось 937 м. В январе планировалось продавать продукцию по 327 руб.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5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3"/>
        <w:gridCol w:w="1845"/>
        <w:gridCol w:w="1848"/>
        <w:gridCol w:w="19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92 м, произведено в январе текущего периода 3707 м, при этом на складе осталось 952 м. В январе планировалось продавать продукцию по 327 руб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0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3"/>
        <w:gridCol w:w="1845"/>
        <w:gridCol w:w="1848"/>
        <w:gridCol w:w="19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</w:rPr>
        <w:t>Образец варианта контрольной работы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Предмет статистики. Основные исходные понятия статист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</w:rPr>
        <w:t>Понятие криволинейной зависимости. Оценка тесноты связи при криволинейной зависимости.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Задач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2" w:name="_Hlk130113496"/>
      <w:bookmarkEnd w:id="12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bookmarkStart w:id="13" w:name="_Hlk130113529"/>
      <w:bookmarkEnd w:id="13"/>
      <w:r>
        <w:rPr>
          <w:sz w:val="28"/>
          <w:szCs w:val="28"/>
        </w:rPr>
        <w:t xml:space="preserve">Статистика посевных площадей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заимосвязей и методы выявления корреляционных связей 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продукции животноводства и продуктивности сельскохозяйственных животных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ый метод в статистике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результатов производства предприятий АПК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ая сводка и группировка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взаимосвязей между явлениями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себестоимости продукции предприятий АПК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 в статистических исследованиях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земельного фонд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ое изучение вариации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развития явлений с помощью рядов динамики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татистика основных и оборотных фондов предприятий АПК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трудовых ресурсов и производительности труда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понятия статистики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, предмет и задачи статистики агропромышленного комплекс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ое наблюдение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бора и урожайност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яды распределения в статистик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статистических данных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кормовой базы и кормовых ресурсов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энергетических мощностей и механизации сельского хозяйства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показатели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финансового состояния сельхозтоваропроизводителей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динамики явлений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4" w:name="_Hlk130113542"/>
      <w:bookmarkEnd w:id="14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объект статистического наблюдения (например, обследование коммерческих банков, строительных фирм, страховых компаний, предприятий конкретной отрасли промышленности, учреждений здравоохранения, коммунальных предприятий, культурно-просветительных учреждений, государственной и коммерческой торговой сети, высших учебных заведений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бранного объекта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 - сформулируйте цель статистического</w:t>
      </w:r>
      <w:r>
        <w:rPr>
          <w:spacing w:val="-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блюдения;</w:t>
      </w:r>
    </w:p>
    <w:p>
      <w:pPr>
        <w:pStyle w:val="Normal"/>
        <w:widowControl w:val="false"/>
        <w:tabs>
          <w:tab w:val="clear" w:pos="708"/>
          <w:tab w:val="left" w:pos="670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 - определите избранный объект статистического наблюдения и единицу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блюдения;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 - разработайте программу наблюдения;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4 - спроектируйте инструментарий статистического наблюдения (формуляр (бланк) обследования, инструкцию и организационный план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блюдения);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стройте систему макетов статистических таблиц</w:t>
      </w:r>
      <w:r>
        <w:rPr>
          <w:spacing w:val="-8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в качестве программы разработки материалов вашего обслед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любого статистического ежегодника или Интернет- источников выполните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нтервальный ряд динамики, состоящий из уровней, выраженных абсолютными величинами за 10 периодов подряд (месяцев, лет, кварталов и т. 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графически динамику ряда с помощью статистической кри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того ряда вычислите абсолютные и относительные показатели дина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зложите в табличной форме и их проанализиру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средние показатели динамики и их проанализиру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ите сглаживание ряда динамики при помощи скользящей средней и аналитического выравнивания. Сделайте выводы о характере тенденции рассмотренного ряда динамики.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5" w:name="_Hlk130113573"/>
      <w:bookmarkEnd w:id="15"/>
      <w:r>
        <w:rPr>
          <w:b/>
          <w:bCs/>
        </w:rPr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6" w:name="_Hlk130114686"/>
      <w:bookmarkEnd w:id="16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7" w:name="_Hlk130114686"/>
      <w:bookmarkStart w:id="18" w:name="_Hlk130114686"/>
      <w:bookmarkEnd w:id="18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татистическое исследование и статистическое наблюдение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бъект, предмет и метод статистики. Этапы статистического исследова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трасли статистической нау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 xml:space="preserve">Системы показателей и программа статистического наблюдения. 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сновные организационные формы, виды и способы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рограммно-методологические вопросы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рганизационные вопросы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Виды статистического наблюдения: сплошное и несплошное наблюдение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 xml:space="preserve">Ошибки статистического наблюдения. 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онтроль и редактирование первичных данных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Точность и достоверность результатов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оличественные и качественные признаки. Шкалы измер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татистические таблицы и граф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ущность, значение и виды статистических группировок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остроение группировок по качественному и количественному признакам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налитические группиров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Ряды распределения и их характерист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Динамика социально-экономических явлений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Графическое изображение динамики социально - экономических явлений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бсолютные статистические показател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тносительные статистические показател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редняя величина как категория статист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Виды средних величин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войства средних величин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оказатели вариаци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Внутригрупповая и межгрупповая вариац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Выборочный метод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ростая случайная выборк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истематическая случайная выборк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остроение доверительных интервалов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роверка гипотез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зучение взаимосвязи социально-экономических явлений, их виды и формы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оэффициенты тесноты связ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 xml:space="preserve">Корреляционная связь. 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нализ взаимосвязей качественных признаков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днофакторный дисперсионный анализ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Двухфакторный дисперсионный анализ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ритерий знаков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ритерий Вилкоксон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ритерий Манна-Уитн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ритерий Краскела-Уоллис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онятие ряда динамики. Виды динамических рядов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опоставимость уровней в рядах динам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налитические показатели ряда динам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редние аналитические показатели ряда динам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пределение основной тенденции динамики на основе укрупнения интервалов и скользящей средней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пределение основной тенденции динамики методом аналитического выравнива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нализ сезонных колебаний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равнительный анализ рядов динам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ексный метод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ивидуальные и агрегатные индексы, их взаимосвяз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ексы в среднеарифметической и среднегармонической формах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Цепные и базисные индексы с переменными и постоянными весам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ексы Ласпейреса, Пааше и Фишер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ексный анализ структурных сдвиг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19" w:name="_Hlk130113629"/>
      <w:bookmarkEnd w:id="19"/>
      <w:r>
        <w:rPr>
          <w:b/>
          <w:bCs/>
        </w:rPr>
        <w:t>Шкала оцени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898"/>
      </w:tblGrid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sectPr>
          <w:headerReference w:type="default" r:id="rId6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bookmarkStart w:id="20" w:name="_Hlk130113629"/>
      <w:bookmarkEnd w:id="20"/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татис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татис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6">
    <w:name w:val="Обычный (Интернет)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Maintext">
    <w:name w:val="main_text"/>
    <w:qFormat/>
    <w:rPr>
      <w:rFonts w:ascii="Times New Roman" w:hAnsi="Times New Roman" w:cs="Times New Roman"/>
    </w:rPr>
  </w:style>
  <w:style w:type="character" w:styleId="Style17">
    <w:name w:val="ДСТУ заглав Знак Знак"/>
    <w:qFormat/>
    <w:rPr>
      <w:rFonts w:ascii="MS Sans Serif;Arial" w:hAnsi="MS Sans Serif;Arial" w:cs="MS Sans Serif;Arial"/>
      <w:sz w:val="28"/>
      <w:szCs w:val="28"/>
      <w:lang w:val="uk-UA" w:eastAsia="en-US"/>
    </w:rPr>
  </w:style>
  <w:style w:type="character" w:styleId="11">
    <w:name w:val="ДСТУ Знак Знак1"/>
    <w:qFormat/>
    <w:rPr/>
  </w:style>
  <w:style w:type="character" w:styleId="41">
    <w:name w:val="Знак Знак4"/>
    <w:qFormat/>
    <w:rPr>
      <w:sz w:val="16"/>
      <w:szCs w:val="16"/>
      <w:lang w:val="ru-RU" w:bidi="ar-SA"/>
    </w:rPr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WHeading1">
    <w:name w:val="WW-Heading 1"/>
    <w:basedOn w:val="Normal"/>
    <w:qFormat/>
    <w:pPr>
      <w:widowControl w:val="false"/>
      <w:autoSpaceDE w:val="false"/>
      <w:ind w:left="462" w:hanging="0"/>
      <w:outlineLvl w:val="1"/>
    </w:pPr>
    <w:rPr>
      <w:b/>
      <w:bCs/>
      <w:sz w:val="28"/>
      <w:szCs w:val="28"/>
      <w:lang w:bidi="ru-RU"/>
    </w:rPr>
  </w:style>
  <w:style w:type="paragraph" w:styleId="Style111">
    <w:name w:val="Style11"/>
    <w:basedOn w:val="Normal"/>
    <w:qFormat/>
    <w:pPr>
      <w:spacing w:lineRule="exact" w:line="276" w:before="0" w:after="200"/>
      <w:ind w:firstLine="710"/>
    </w:pPr>
    <w:rPr>
      <w:rFonts w:ascii="Calibri" w:hAnsi="Calibri" w:cs="Calibri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2">
    <w:name w:val="ДСТУ заглав Знак"/>
    <w:basedOn w:val="Normal"/>
    <w:next w:val="Normal"/>
    <w:qFormat/>
    <w:pPr>
      <w:widowControl w:val="false"/>
      <w:spacing w:lineRule="auto" w:line="360"/>
      <w:ind w:firstLine="709"/>
      <w:jc w:val="center"/>
    </w:pPr>
    <w:rPr>
      <w:rFonts w:ascii="MS Sans Serif;Arial" w:hAnsi="MS Sans Serif;Arial" w:cs="MS Sans Serif;Arial"/>
      <w:sz w:val="28"/>
      <w:szCs w:val="28"/>
      <w:lang w:val="uk-UA" w:eastAsia="en-US"/>
    </w:rPr>
  </w:style>
  <w:style w:type="paragraph" w:styleId="Style23">
    <w:name w:val="ДСТУ Знак"/>
    <w:basedOn w:val="Style22"/>
    <w:qFormat/>
    <w:pPr>
      <w:jc w:val="both"/>
    </w:pPr>
    <w:rPr>
      <w:rFonts w:ascii="Times New Roman" w:hAnsi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26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26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header" Target="header7.xml"/><Relationship Id="rId68" Type="http://schemas.openxmlformats.org/officeDocument/2006/relationships/header" Target="header8.xml"/><Relationship Id="rId69" Type="http://schemas.openxmlformats.org/officeDocument/2006/relationships/header" Target="header9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2:20:00Z</dcterms:created>
  <dc:creator>user</dc:creator>
  <dc:description/>
  <cp:keywords/>
  <dc:language>en-US</dc:language>
  <cp:lastModifiedBy>valentina nabokova</cp:lastModifiedBy>
  <cp:lastPrinted>2018-10-09T15:40:00Z</cp:lastPrinted>
  <dcterms:modified xsi:type="dcterms:W3CDTF">2023-04-13T17:53:00Z</dcterms:modified>
  <cp:revision>18</cp:revision>
  <dc:subject/>
  <dc:title>Министерство образования и науки Донецкой Народной Республики</dc:title>
</cp:coreProperties>
</file>