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гропромышленный комплекс. Статистика Евразийского экономического союза: статистический сборник; Евразийская экономическая комиссия. – Москва: 2018. – 132 с. – [Электронный ресурс]. – Режим доступа: https://cloud.mail.ru/public/nXNT/MvfQHhcKw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Гладун, И.В. Статистика : учебник / И.В. Гладун. – 3-е изд., стер. – М. : КНОРУС, 2017. – 232 с. – [Электронный ресурс]. – Режим доступа: https://cloud.mail.ru/public/zwem/cQgBxeiqH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Каменева, С.В. Социальная статистика. Учебное пособие / С.В. Каменева – М.: Мир науки, 2020. – 156 с. – [Электронный ресурс]. – Режим доступа: https://cloud.mail.ru/public/JnMz/qV4af2xkd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лых, Н.И. Статистика: теория статистики: учебник и практикум для СПО / Н.И. Малых. – М. Издательство Юрайт, 2019. – 275 с. – [Электронный ресурс]. – Режим доступа: https://cloud.mail.ru/public/xtra/bEZciiv2T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ыганов, В.А. Статистика в АПК : учебное пособие / В.А. Цыганов, В. М. Синельников. – Минск : БГАТУ, 2021. – 480 с. – [Электронный ресурс]. – Режим доступа: </w:t>
      </w:r>
      <w:hyperlink r:id="rId2">
        <w:r>
          <w:rPr>
            <w:rStyle w:val="InternetLink"/>
            <w:rFonts w:eastAsia="Calibri"/>
            <w:lang w:eastAsia="en-US"/>
          </w:rPr>
          <w:t>https://cloud.mail.ru/public/b5pr/pVJZ3WhBv</w:t>
        </w:r>
      </w:hyperlink>
    </w:p>
    <w:p>
      <w:pPr>
        <w:pStyle w:val="Normal"/>
        <w:shd w:fill="FFFFFF" w:val="clear"/>
        <w:ind w:firstLine="709"/>
        <w:jc w:val="center"/>
        <w:rPr>
          <w:rFonts w:eastAsia="Calibri"/>
          <w:sz w:val="28"/>
        </w:rPr>
      </w:pPr>
      <w:r>
        <w:rPr>
          <w:rFonts w:eastAsia="Calibri"/>
          <w:b/>
          <w:bCs/>
          <w:spacing w:val="-6"/>
          <w:sz w:val="28"/>
        </w:rPr>
        <w:t>Дополнительна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приенко, Н.В. Статистика. Временные ряды. Анализ тенденций и прогнозирование : учеб. пособие / Н.В. Куприенко, О.А. Пономарева, Д.В. Тихонов. – СПб. : Изд-во Политехн. ун-та, 2015. – 123 с. – [Электронный ресурс]. – Режим доступа: https://cloud.mail.ru/public/S9Zj/5fifkN7mX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Садовникова, Н.А. Статистика. Теория статистики. Социально-экономическая статистика / Н.А. Садовникова и др.: Российский экономический университет им. Г.В. Плеханова. Кафедра статистики, 2017. – 378 с. – Электронный ресурс. – Режим доступа: https: //cloud.mail.ru/ public/wyjG/NsPRdr2N9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зова, Т.М. Статистика для бакалавров : учеб. пособие. Ч.Ι. – СПб. : Университет ИТМО, 2016. – 48 с. – Электронный ресурс. – Режим доступа: https://cloud.mail.ru/public/vRdc/UeNJHFmj6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Статистика : учеб. пособие / кол. авторов ; под ред. В.Н. Салина, Е.П. Шпаковской. – 3-е изд., стер. – М. : КНОРУС, 2016. – 504 с. – [Электронный ресурс]. –  Режим доступа:  https://cloud.mail.ru/public/qdzd/qGSJ2J78Y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Шабанова, Т.В. Статистика промышленности: учебное пособие / Т.В. Шабанова: ВШТЭ СПбГУПТД. – СПб., 2017. – 63 с. – Электронный ресурс. – Режим доступа: https://cloud.mail.ru/public/9DC9/NpNarDYY9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Шорохова, И.С. Статистические методы анализа : учеб. пособие / И.С. Шорохова, Н.В.Кисляк, О.С. Мариев; М-во образования и науки Рос. Федерации, Урал. федер. ун-т. – Екатеринбург : Изд во Урал. ун-та, 2015. – 300 с. – [Электронный ресурс]. – Режим доступа:  https://cloud.mail.ru/public/xa3q/F6pgA85nM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иодическая 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Научно-практический рецензируемый журнал Статистика и экономика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eastAsia="Calibri"/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eastAsia="Calibri"/>
          <w:color w:val="000000"/>
          <w:sz w:val="28"/>
          <w:szCs w:val="28"/>
        </w:rPr>
        <w:t>. – Режим доступа: https://statecon.rea.ru/jour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Статистика, учет и аудит (журнал)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rFonts w:eastAsia="Calibri"/>
            <w:sz w:val="28"/>
            <w:szCs w:val="28"/>
          </w:rPr>
          <w:t>http://www.aesa.kz/nauka/nauchnye-izdaniya/</w:t>
        </w:r>
      </w:hyperlink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Научно-информационный журнал Вопросы статист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 http://voprstat.elpub.ru/jour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ind w:firstLine="284"/>
        <w:jc w:val="center"/>
        <w:rPr>
          <w:rFonts w:eastAsia="Calibri"/>
          <w:b/>
          <w:b/>
          <w:bCs/>
          <w:spacing w:val="-6"/>
          <w:sz w:val="28"/>
          <w:szCs w:val="28"/>
        </w:rPr>
      </w:pPr>
      <w:r>
        <w:rPr>
          <w:rFonts w:eastAsia="Calibri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rFonts w:eastAsia="Calibri"/>
          <w:b/>
          <w:b/>
          <w:bCs/>
          <w:spacing w:val="-6"/>
          <w:sz w:val="28"/>
          <w:szCs w:val="28"/>
        </w:rPr>
      </w:pPr>
      <w:r>
        <w:rPr>
          <w:rFonts w:eastAsia="Calibri"/>
          <w:b/>
          <w:bCs/>
          <w:spacing w:val="-6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Справочно-информационная система «Консультант Плюс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 xml:space="preserve">. – Режим доступа: http://www. consultant.ru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Справочно-информационная система «Гарант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http://www. garant.ru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3. Министерство финансов ДНР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</w:t>
      </w:r>
      <w:r>
        <w:rPr>
          <w:rFonts w:eastAsia="Calibri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rFonts w:eastAsia="Calibri"/>
            <w:sz w:val="28"/>
            <w:szCs w:val="28"/>
            <w:shd w:fill="FFFFFF" w:val="clear"/>
          </w:rPr>
          <w:t>https://minfindnr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4. Главное управление статистики ДНР. </w:t>
      </w:r>
      <w:r>
        <w:rPr>
          <w:rFonts w:eastAsia="Calibri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 http://glavstat.govdnr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b5pr/pVJZ3WhBv" TargetMode="External"/><Relationship Id="rId3" Type="http://schemas.openxmlformats.org/officeDocument/2006/relationships/hyperlink" Target="http://www.aesa.kz/nauka/nauchnye-izdaniya/" TargetMode="External"/><Relationship Id="rId4" Type="http://schemas.openxmlformats.org/officeDocument/2006/relationships/hyperlink" Target="https://minfindn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2:53:00Z</dcterms:created>
  <dc:creator>valentina nabokova</dc:creator>
  <dc:description/>
  <cp:keywords/>
  <dc:language>en-US</dc:language>
  <cp:lastModifiedBy>valentina nabokova</cp:lastModifiedBy>
  <dcterms:modified xsi:type="dcterms:W3CDTF">2022-10-15T12:54:00Z</dcterms:modified>
  <cp:revision>1</cp:revision>
  <dc:subject/>
  <dc:title/>
</cp:coreProperties>
</file>