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80"/>
        <w:ind w:left="225" w:right="225" w:hanging="0"/>
        <w:jc w:val="center"/>
        <w:outlineLvl w:val="1"/>
        <w:rPr>
          <w:rFonts w:ascii="Verdana" w:hAnsi="Verdana" w:cs="Verdana"/>
          <w:b/>
          <w:b/>
          <w:bCs/>
          <w:color w:val="000000"/>
          <w:kern w:val="2"/>
          <w:sz w:val="39"/>
          <w:szCs w:val="39"/>
          <w:shd w:fill="FFFFFF" w:val="clear"/>
        </w:rPr>
      </w:pPr>
      <w:r>
        <w:rPr>
          <w:b/>
          <w:sz w:val="28"/>
          <w:szCs w:val="28"/>
        </w:rPr>
        <w:t>ТЕМА 8. СТАТИСТИЧЕСКОЕ ИЗУЧЕНИЕ ДИНАМИКИ СОЦИАЛЬНО-ЭКОНОМИЧЕСКИХ ЯВЛЕНИЙ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bCs/>
          <w:color w:val="000000"/>
          <w:kern w:val="2"/>
          <w:sz w:val="28"/>
          <w:szCs w:val="28"/>
          <w:shd w:fill="FFFFFF" w:val="clear"/>
        </w:rPr>
      </w:pPr>
      <w:r>
        <w:rPr>
          <w:rFonts w:cs="Verdana" w:ascii="Verdana" w:hAnsi="Verdana"/>
          <w:b/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нятия о рядах динами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цессы и явления, протекающие в общественной жизни человека, являются предметом изучения статистической науки они находятся в постоянном движении и измен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намическими рядами в статистической науке называют статистические данные, характеризующие изменения явлений во времени, они строятся для выявления и изучения возникающих закономерностей в развитии явлений в различных сферах (например, экономической, политической и культурной) жизни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ах динамики имеются два главных элемен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казатель времени (г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ровни развития изучаемого явления (у)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ах динамики в качестве показателей времени могут выступать определенные даты времени или отдельные пери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ни, образующие ряды динамики, определяют количественную оценку развития во времени исследуемого явления или процесса, они могут выражаться относительными, абсолютными либо средними величинами. Уровни рядов динамики в зависимости от характера исследуемого явления могут относиться к определенным датам времени или к отдельным период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намический ряд состоит из сопоставимых статистических показателей. Для правильности построения динамических рядов необходимо, чтобы состав исследуемой статистической совокупности относился к одной и той же территории, к одному и тому же кругу объектов и был рассчитан по одной и той же метод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динамического ряда должны выражаться в одних и тех же единицах измерения, а промежутки времени между значениями ряда должны быть по возможности одинаковы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рядов динами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ы динамики подразделяются на моментные, интервальные и ряды средних велич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ные ряды динамики отображают состояние исследуемых процессов на определенные даты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ервальные ряды динамики отображают итоги развития или функционирования исследуемых процессов за отдельные периоды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среднего динамического ряда. Для характеристики процесса за определенный период рассчитывают средний уровень из всех членов динамического ря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ы его расчета зависят от вида динамического ряда. Для интервальных рядов средняя рассчитывается по формуле средней арифметической, причем при равных интервалах применяется средняя арифметическая простая, а при неравных – средняя арифметическая взвешен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средних значений моментного ряда применяют среднюю хронологическу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яя хронологическая моментного ряда равна сумме всех уровней ряда, поделенной на число членов ряда без одного, причем первый и последний члены ряда берутся в половинном разм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интервалы между периодами не равны, то применяется средняя арифметическая взвешенная, а в качестве весов берутся отрезки времени между датами, к которым относятся парные средние смежных значений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показатели анализа динамических ря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нализа динамических рядов в статистике используются такие показатели, как уровень ряда, средний уровень, абсолютный прирост, темп роста, коэффициент роста, темп прироста, коэффициент опережения, абсолютное значение одного процента приро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нем ряда является абсолютная величина каждого члена динамического ряда. Все уровни ряда характеризуют его динамику. Различают начальный, конечный и средний уровни ряда. Начальный уровень – величина первого члена ряда. Конечный уровень – величина последнего члена ряда, средний уровень – средняя из всех значений динамического ря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солютный прирост – это один из самых важных статистических показателей, он характеризует размер увеличения или уменьшения изучаемого явления за определенный период времени определяется как разность между данным уровнем и предыдущим или первоначальным. Уровень, который сравнивается, называется текущим, а уровень, с которым делается сопоставление, именуется базисным, так как он является базой для сравнения. Если каждый уровень ряда сравнивается с предыдущим, то получают цепные показатели, а если все уровни ряда сравниваются с одним и тем же первоначальным уровнем, то полученные показатели называются базис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намического ряда у0 , у1 , у2 ,…, yn—1, yn, состоящего из n + 1 уровней, абсолютный прирост определяется по форму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цепной: = уi – уi—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азисный = уi – у0 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 yi – текущий уровень ря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i—1 – уровень, предшествующий уi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0 – начальный уровень ря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среднего абсолютного прирост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725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 y – средний абсолютный приро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n – конечный уровень ря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0 – начальный уровень ря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числяют показатели темпа роста и темпа прироста. Темп роста является самым распространенным статистическим показателем, который характеризует отношение данного уровня статистического процесса к предыдущему или начальному, выраженное в процентах. Темпы роста, вычисленные как отношение данного уровня к предыдущему, называются цепными а к начальному – базис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пы роста вычисляются по форму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цепной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9650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80" r="-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азисный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345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 yi – текущий уровень ря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i—1 – уровень, предшествующий уi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0 – начальный уровень ря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темпов роста база сравнения принимается за 1, то полученные статистические показатели называются коэффициентами ро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пом прироста называется отношение абсолютного прироста к предыдущему или начальному уровню, выраженное в процентах. Темп прироста можно рассчитать по данным о темпе роста. Для этого надо от темпа роста отнять 100 или от коэффициента роста – 1, в последнем случае получим коэффициент прироста Кп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ы прироста рассчитываются по следующим форму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цепной: Тпр. = (у – yi—1); yi—1 = Тр.ц. – 100 или (Кр.ц. – 1) х 1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азисный: Тпр. = (уi – у0 ); у0 = Тр.б. – 100 или (Кр.б. – 1) х 1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характеристики темпов роста и прироста в среднем за весь период рассчитывают средний темп роста и прироста. Средний темп (коэффициент) роста определяется по формуле средней геометрической, когда средний темп роста вычисляется по абсолютным данным первого и последнего членов динамического ряда, применяется следующая формула средней геометрической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2025" cy="561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 у1 – начальный уров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yn – конечный уров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 – число членов ря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меются цепные коэффициенты роста, то средний коэффициент роста определяется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8775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 К1 , К2 , К3 … Kn – коэффициенты роста за любо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эффициент опережения – это отношение базисных темпов роста двух динамических рядов за одинаковые отрезки времени Обозначив коэффициент опережения Kоп, базисные коэффициенты роста первого ряда динамики – через К1 , второго – К11 , Тог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 = К1 / К11 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коэффициент показывает, во сколько раз будет быстрее расти уровень одного ряда динамики по сравнению с другим Отношение абсолютного прироста к темпу прироста представляет собой абсолютное значение одного процента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% = (абсолютный прирост) / Тп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оляция и экстраполя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неизвестных промежуточных значений динамического ряда применяется способ интерполя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ерполяция – способ определения неизвестных промежуточных значений динамического ря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оляция заключается по существу в приближенном отражении сложившейся закономерности внутри определенного отрезка времени – в отличие от экстраполяции, которая требует выхода за пределы этого отрезка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страполяция – метод определения количественных характеристик для совокупностей и явлений, не подвергшихся наблюдению, путем распространения на них результатов, полученных из наблюдения над аналогичными совокупностями за прошедшее время, на будущее и т. 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ий уровень ряда динамики характеризует типичную величину абсолютных уров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y в интервальных рядах динамики вычисляется с помощью деления суммы уровней y ; на их число n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ментном ряду динамики с равностоящими датами времени уровень будет определяться следующим образом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2075" cy="561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ментном ряду динамики с неравностоящими датами средний уровень определяетс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225" cy="485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74" r="-5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общающих индивидуальных абсолютных приростов ряда динамики называется средним абсолютным прирос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абсолютный прирост у определяется так: сумма цепных абсолютных приростов(уn) делится на их число (n)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105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ий абсолютный прирост также может определяться по абсолютным рядам динамики, для этого определяется разность между конечным уп и базисным у0 уровнями изучаемого периода, которая делится на m – 1 субпери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среднего абсолютного прироста определяют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6275" cy="400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90" r="-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роста (Тр) – это индивидуальные темпы роста ряда динамики, которые имеют обобщающую характеристику, ее формул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7325" cy="438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роста, который определяется по абсолютным уровням динамики, выглядит следующим образом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2975" cy="485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74" r="-3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взаимосвязи между базисными и цепными темпами роста средний темп роста определяем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1525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прироста Тп находится на основании взаимосвязи между темпами роста и прироста. Если существуют сведения о средних темпах роста Т, то для получения средних темпов прироста Тп используется зависимость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2475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21:11:00Z</dcterms:created>
  <dc:creator>Valentina</dc:creator>
  <dc:description/>
  <cp:keywords/>
  <dc:language>en-US</dc:language>
  <cp:lastModifiedBy>Valentina</cp:lastModifiedBy>
  <dcterms:modified xsi:type="dcterms:W3CDTF">2021-10-03T21:12:00Z</dcterms:modified>
  <cp:revision>1</cp:revision>
  <dc:subject/>
  <dc:title/>
</cp:coreProperties>
</file>